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 годовому отчету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WWHeading1"/>
        <w:widowControl/>
        <w:spacing w:before="0" w:after="0"/>
        <w:rPr/>
      </w:pPr>
      <w:r>
        <w:rPr>
          <w:sz w:val="40"/>
          <w:szCs w:val="40"/>
        </w:rPr>
        <w:t>ОАО «Кирскабель» за 2010 год</w:t>
      </w:r>
      <w:r>
        <w:rPr>
          <w:sz w:val="32"/>
          <w:szCs w:val="32"/>
        </w:rPr>
        <w:t xml:space="preserve"> </w:t>
      </w:r>
      <w:r>
        <w:br w:type="page"/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  <w:t>Содержание:</w:t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3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256426616">
            <w:r>
              <w:rPr>
                <w:rStyle w:val="IndexLink"/>
                <w:lang w:val="en-US"/>
              </w:rPr>
              <w:t>I.</w:t>
            </w:r>
            <w:r>
              <w:rPr>
                <w:rStyle w:val="IndexLink"/>
                <w:b w:val="false"/>
                <w:bCs w:val="false"/>
                <w:lang w:val="en-US"/>
              </w:rPr>
              <w:tab/>
            </w:r>
            <w:r>
              <w:rPr>
                <w:rStyle w:val="IndexLink"/>
                <w:lang w:val="en-US"/>
              </w:rPr>
              <w:t>Краткая характеристика организации и основные направления деятельности.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56426617">
            <w:r>
              <w:rPr>
                <w:rStyle w:val="IndexLink"/>
                <w:lang w:val="en-US" w:eastAsia="en-US"/>
              </w:rPr>
              <w:t>Список членов Совета директоров ОАО Кирскабель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56426618">
            <w:r>
              <w:rPr>
                <w:rStyle w:val="IndexLink"/>
                <w:lang w:val="en-US" w:eastAsia="en-US"/>
              </w:rPr>
              <w:t>Лицо, исполняющее функции единоличного исполнительного органа эмитента: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56426619">
            <w:r>
              <w:rPr>
                <w:rStyle w:val="IndexLink"/>
                <w:lang w:val="en-US" w:eastAsia="en-US"/>
              </w:rPr>
              <w:t>Сведения о выпущенных акциях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56426620">
            <w:r>
              <w:rPr>
                <w:rStyle w:val="IndexLink"/>
                <w:lang w:val="en-US" w:eastAsia="en-US"/>
              </w:rPr>
              <w:t>Информация об аудиторе</w:t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56426621">
            <w:r>
              <w:rPr>
                <w:rStyle w:val="IndexLink"/>
                <w:lang w:val="en-US" w:eastAsia="en-US"/>
              </w:rPr>
              <w:t>Информация о дочерних и зависимых обществах.</w:t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56426622">
            <w:r>
              <w:rPr>
                <w:rStyle w:val="IndexLink"/>
                <w:lang w:val="en-US" w:eastAsia="en-US"/>
              </w:rPr>
              <w:t>Информация о реестродержателе.</w:t>
              <w:tab/>
              <w:t>4</w:t>
            </w:r>
          </w:hyperlink>
        </w:p>
        <w:p>
          <w:pPr>
            <w:pStyle w:val="Contents2"/>
            <w:rPr>
              <w:b w:val="false"/>
              <w:b w:val="false"/>
              <w:bCs w:val="false"/>
            </w:rPr>
          </w:pPr>
          <w:hyperlink w:anchor="__RefHeading___Toc256426633">
            <w:r>
              <w:rPr>
                <w:rStyle w:val="IndexLink"/>
              </w:rPr>
              <w:t>II.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Финансово-хозяйственная деятельность</w:t>
              <w:tab/>
              <w:t>8</w:t>
            </w:r>
          </w:hyperlink>
        </w:p>
        <w:p>
          <w:pPr>
            <w:pStyle w:val="Contents3"/>
            <w:tabs>
              <w:tab w:val="left" w:pos="1200" w:leader="none"/>
              <w:tab w:val="right" w:pos="9900" w:leader="dot"/>
            </w:tabs>
            <w:rPr>
              <w:lang w:val="en-US" w:eastAsia="en-US"/>
            </w:rPr>
          </w:pPr>
          <w:hyperlink w:anchor="__RefHeading___Toc256426634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lang w:val="en-US" w:eastAsia="en-US"/>
              </w:rPr>
              <w:tab/>
              <w:t>Основные виды деятельности:</w:t>
              <w:tab/>
              <w:t>8</w:t>
            </w:r>
          </w:hyperlink>
        </w:p>
        <w:p>
          <w:pPr>
            <w:pStyle w:val="Contents3"/>
            <w:tabs>
              <w:tab w:val="left" w:pos="1200" w:leader="none"/>
              <w:tab w:val="right" w:pos="9900" w:leader="dot"/>
            </w:tabs>
            <w:rPr>
              <w:lang w:val="en-US" w:eastAsia="en-US"/>
            </w:rPr>
          </w:pPr>
          <w:hyperlink w:anchor="__RefHeading___Toc256426635">
            <w:r>
              <w:rPr>
                <w:rStyle w:val="IndexLink"/>
                <w:lang w:val="en-US" w:eastAsia="en-US"/>
              </w:rPr>
              <w:t>2.2.</w:t>
              <w:tab/>
              <w:t>Объем производства и продаж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       </w:t>
          </w:r>
          <w:hyperlink w:anchor="__RefHeading___Toc256426636">
            <w:r>
              <w:rPr>
                <w:rStyle w:val="IndexLink"/>
                <w:lang w:val="en-US" w:eastAsia="en-US"/>
              </w:rPr>
              <w:t>2.3.2. Сертификация продукции и аккредитация лабораторий</w:t>
            </w:r>
            <w:r>
              <w:rPr>
                <w:rStyle w:val="IndexLink"/>
                <w:lang w:val="en-US" w:eastAsia="en-US"/>
              </w:rPr>
              <w:t xml:space="preserve">                                                 </w:t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       </w:t>
          </w:r>
          <w:hyperlink w:anchor="__RefHeading___Toc256426637">
            <w:r>
              <w:rPr>
                <w:rStyle w:val="IndexLink"/>
                <w:lang w:val="en-US" w:eastAsia="en-US"/>
              </w:rPr>
              <w:t>2.3.3. Показатели качества</w:t>
            </w:r>
            <w:r>
              <w:rPr>
                <w:rStyle w:val="IndexLink"/>
                <w:lang w:val="en-US" w:eastAsia="en-US"/>
              </w:rPr>
              <w:t xml:space="preserve">                                                                                                            </w:t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b w:val="false"/>
              <w:b w:val="false"/>
              <w:bCs w:val="false"/>
            </w:rPr>
          </w:pPr>
          <w:hyperlink w:anchor="__RefHeading___Toc256426638">
            <w:r>
              <w:rPr>
                <w:rStyle w:val="IndexLink"/>
              </w:rPr>
              <w:t>III.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Финансовые результаты.</w:t>
              <w:tab/>
              <w:t>11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56426639">
            <w:r>
              <w:rPr>
                <w:rStyle w:val="IndexLink"/>
                <w:lang w:val="en-US" w:eastAsia="en-US"/>
              </w:rPr>
              <w:t>3.1.Себестоимость и рентабельность основного производства.</w:t>
              <w:tab/>
              <w:t>1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56426640">
            <w:r>
              <w:rPr>
                <w:rStyle w:val="IndexLink"/>
                <w:lang w:val="en-US" w:eastAsia="en-US"/>
              </w:rPr>
              <w:t>3.2 Налоги, кредиты и другие обязательства.</w:t>
              <w:tab/>
              <w:t>12</w:t>
            </w:r>
          </w:hyperlink>
        </w:p>
        <w:p>
          <w:pPr>
            <w:pStyle w:val="Contents3"/>
            <w:tabs>
              <w:tab w:val="left" w:pos="1200" w:leader="none"/>
              <w:tab w:val="right" w:pos="9900" w:leader="dot"/>
            </w:tabs>
            <w:rPr>
              <w:lang w:val="en-US" w:eastAsia="en-US"/>
            </w:rPr>
          </w:pPr>
          <w:hyperlink w:anchor="__RefHeading___Toc256426641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lang w:val="en-US" w:eastAsia="en-US"/>
              </w:rPr>
              <w:tab/>
              <w:t>О стоимости материально-производственных запасов, переданных в залог на 31.12.20</w:t>
            </w:r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lang w:val="en-US" w:eastAsia="en-US"/>
              </w:rPr>
              <w:t>ода</w:t>
              <w:tab/>
              <w:t>12</w:t>
            </w:r>
          </w:hyperlink>
        </w:p>
        <w:p>
          <w:pPr>
            <w:pStyle w:val="Contents2"/>
            <w:rPr>
              <w:b w:val="false"/>
              <w:b w:val="false"/>
              <w:bCs w:val="false"/>
            </w:rPr>
          </w:pPr>
          <w:hyperlink w:anchor="__RefHeading___Toc256426642">
            <w:r>
              <w:rPr>
                <w:rStyle w:val="IndexLink"/>
              </w:rPr>
              <w:t>IV.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Инвестиции в развитие производства</w:t>
              <w:tab/>
              <w:t>1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56426643">
            <w:r>
              <w:rPr>
                <w:rStyle w:val="IndexLink"/>
                <w:lang w:val="en-US" w:eastAsia="en-US"/>
              </w:rPr>
              <w:t>4.1 Общие данные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4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        </w:t>
          </w:r>
          <w:hyperlink w:anchor="__RefHeading___Toc256426644">
            <w:r>
              <w:rPr>
                <w:rStyle w:val="IndexLink"/>
                <w:lang w:val="en-US" w:eastAsia="en-US"/>
              </w:rPr>
              <w:t>4.2Разработка и освоение новых видов кабельных изделий и технологий</w:t>
            </w:r>
            <w:r>
              <w:rPr>
                <w:rStyle w:val="IndexLink"/>
                <w:lang w:val="en-US" w:eastAsia="en-US"/>
              </w:rPr>
              <w:t xml:space="preserve">                             </w:t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b w:val="false"/>
              <w:b w:val="false"/>
              <w:bCs w:val="false"/>
            </w:rPr>
          </w:pPr>
          <w:hyperlink w:anchor="__RefHeading___Toc256426645">
            <w:r>
              <w:rPr>
                <w:rStyle w:val="IndexLink"/>
              </w:rPr>
              <w:t>V.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Рынки сбыта</w:t>
              <w:tab/>
              <w:t>15</w:t>
            </w:r>
          </w:hyperlink>
        </w:p>
        <w:p>
          <w:pPr>
            <w:pStyle w:val="Contents3"/>
            <w:tabs>
              <w:tab w:val="left" w:pos="1200" w:leader="none"/>
              <w:tab w:val="right" w:pos="9900" w:leader="dot"/>
            </w:tabs>
            <w:rPr>
              <w:lang w:val="en-US" w:eastAsia="en-US"/>
            </w:rPr>
          </w:pPr>
          <w:hyperlink w:anchor="__RefHeading___Toc256426646">
            <w:r>
              <w:rPr>
                <w:rStyle w:val="IndexLink"/>
                <w:lang w:val="en-US" w:eastAsia="en-US"/>
              </w:rPr>
              <w:t>5.1</w:t>
              <w:tab/>
              <w:t>Реализация кабельной продукции ОАО «Кирскабель» в 20</w:t>
            </w:r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lang w:val="en-US" w:eastAsia="en-US"/>
              </w:rPr>
              <w:t>году.</w:t>
              <w:tab/>
              <w:t>15</w:t>
            </w:r>
          </w:hyperlink>
        </w:p>
        <w:p>
          <w:pPr>
            <w:pStyle w:val="Contents2"/>
            <w:rPr>
              <w:b w:val="false"/>
              <w:b w:val="false"/>
              <w:bCs w:val="false"/>
            </w:rPr>
          </w:pPr>
          <w:hyperlink w:anchor="__RefHeading___Toc256426647">
            <w:r>
              <w:rPr>
                <w:rStyle w:val="IndexLink"/>
              </w:rPr>
              <w:t>VI.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Показатели по труду и заработной плате</w:t>
              <w:tab/>
              <w:t>20</w:t>
            </w:r>
          </w:hyperlink>
        </w:p>
        <w:p>
          <w:pPr>
            <w:pStyle w:val="Contents2"/>
            <w:rPr>
              <w:b w:val="false"/>
              <w:b w:val="false"/>
              <w:bCs w:val="false"/>
            </w:rPr>
          </w:pPr>
          <w:hyperlink w:anchor="__RefHeading___Toc256426648">
            <w:r>
              <w:rPr>
                <w:rStyle w:val="IndexLink"/>
              </w:rPr>
              <w:t>VII.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Социальная политика.</w:t>
              <w:tab/>
              <w:t>21</w:t>
            </w:r>
          </w:hyperlink>
        </w:p>
        <w:p>
          <w:pPr>
            <w:pStyle w:val="Contents2"/>
            <w:tabs>
              <w:tab w:val="left" w:pos="720" w:leader="none"/>
              <w:tab w:val="left" w:pos="1200" w:leader="none"/>
              <w:tab w:val="right" w:pos="9911" w:leader="dot"/>
            </w:tabs>
            <w:rPr>
              <w:b w:val="false"/>
              <w:b w:val="false"/>
              <w:bCs w:val="false"/>
            </w:rPr>
          </w:pPr>
          <w:hyperlink w:anchor="__RefHeading___Toc256426649">
            <w:r>
              <w:rPr>
                <w:rStyle w:val="IndexLink"/>
              </w:rPr>
              <w:t>VIII.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Бухгалтерский учет</w:t>
              <w:tab/>
              <w:t>21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56426650">
            <w:r>
              <w:rPr>
                <w:rStyle w:val="IndexLink"/>
                <w:lang w:val="en-US" w:eastAsia="en-US"/>
              </w:rPr>
              <w:t>Анализ бухгалтерской отчетности</w:t>
              <w:tab/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WWHeading1"/>
        <w:widowControl/>
        <w:spacing w:before="0" w:after="0"/>
        <w:rPr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b w:val="false"/>
          <w:bCs w:val="false"/>
          <w:sz w:val="32"/>
          <w:szCs w:val="32"/>
          <w:lang w:val="en-US" w:eastAsia="en-US"/>
        </w:rPr>
      </w:r>
    </w:p>
    <w:p>
      <w:pPr>
        <w:pStyle w:val="WWHeading1"/>
        <w:widowControl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WWHeading1"/>
        <w:widowControl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Heading1"/>
        <w:widowControl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WWHeading1"/>
        <w:widowControl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WWHeading1"/>
        <w:widowControl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WWHeading1"/>
        <w:widowControl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WWHeading1"/>
        <w:widowControl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WWHeading1"/>
        <w:widowControl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WWHeading1"/>
        <w:widowControl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WWHeading1"/>
        <w:widowControl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WWHeading1"/>
        <w:widowControl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WWHeading1"/>
        <w:widowControl/>
        <w:spacing w:before="0" w:after="0"/>
        <w:rPr>
          <w:b w:val="false"/>
          <w:b w:val="false"/>
          <w:bCs w:val="false"/>
          <w:sz w:val="32"/>
          <w:szCs w:val="32"/>
          <w:lang w:val="en-US"/>
        </w:rPr>
      </w:pPr>
      <w:r>
        <w:rPr>
          <w:b w:val="false"/>
          <w:bCs w:val="false"/>
          <w:sz w:val="32"/>
          <w:szCs w:val="32"/>
          <w:lang w:val="en-US"/>
        </w:rPr>
      </w:r>
    </w:p>
    <w:p>
      <w:pPr>
        <w:pStyle w:val="Heading2"/>
        <w:numPr>
          <w:ilvl w:val="0"/>
          <w:numId w:val="7"/>
        </w:numPr>
        <w:rPr>
          <w:rFonts w:ascii="Times New Roman" w:hAnsi="Times New Roman" w:cs="Times New Roman"/>
        </w:rPr>
      </w:pPr>
      <w:bookmarkStart w:id="0" w:name="__RefHeading___Toc256426616"/>
      <w:bookmarkEnd w:id="0"/>
      <w:r>
        <w:rPr>
          <w:rFonts w:cs="Times New Roman" w:ascii="Times New Roman" w:hAnsi="Times New Roman"/>
        </w:rPr>
        <w:t>Краткая характеристика организации и основные направления дея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Кирсинский завод был основан  в 1929 году, как металлургический, и длительное время изготавливал торговое железо. Кабельное производство освоено с 1946 года. В 1968 – 1969 годах был пущен в эксплуатацию сложный по технологии цех по производству жаростойких и термопарных кабелей с участком по производству особо точных медных труб – оболочек.          25 февраля 1993 года завод преобразован в акционерное общество открытого типа «Кирсинский кабельный завод».</w:t>
      </w:r>
    </w:p>
    <w:p>
      <w:pPr>
        <w:pStyle w:val="3"/>
        <w:rPr/>
      </w:pPr>
      <w:r>
        <w:rPr/>
        <w:t xml:space="preserve">21 декабря 2006 года состоялось совместное общее собрание акционеров  ОАО "Кирсинский кабельный завод",  ОАО "Кирскабель- производство неизолированных проводов»,  ОАО "Кирскабель- производство изолированных проводов»,  ОАО "Изоляция-Фокор», на котором принято решение о реорганизации в форме слияния в  новое общество – Открытое акционерное общество «Кирскабель», которое является правопреемником перечисленных выше обществ. </w:t>
      </w:r>
    </w:p>
    <w:p>
      <w:pPr>
        <w:pStyle w:val="3"/>
        <w:rPr/>
      </w:pPr>
      <w:r>
        <w:rPr/>
        <w:t>ОАО «Кирскабель» было зарегистрировано в Едином государственном реестре юридических лиц 28 декабря 2006 года.</w:t>
      </w:r>
    </w:p>
    <w:p>
      <w:pPr>
        <w:pStyle w:val="Normal"/>
        <w:rPr/>
      </w:pPr>
      <w:r>
        <w:rPr/>
        <w:t>Юридический адрес организации: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>612820, Кировская область, Верхнекамский район, г.Кирс, ул.Ленина,1</w:t>
      </w:r>
    </w:p>
    <w:p>
      <w:pPr>
        <w:pStyle w:val="3"/>
        <w:rPr/>
      </w:pPr>
      <w:r>
        <w:rPr/>
        <w:t xml:space="preserve">Высшим органом управления общества является общее собрание акционеров. </w:t>
      </w:r>
    </w:p>
    <w:p>
      <w:pPr>
        <w:pStyle w:val="Normal"/>
        <w:jc w:val="both"/>
        <w:rPr/>
      </w:pPr>
      <w:r>
        <w:rPr/>
        <w:t>Общее руководство осуществляет совет директоров в составе 8 человек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1" w:name="__RefHeading___Toc256426617"/>
      <w:bookmarkEnd w:id="1"/>
      <w:r>
        <w:rPr/>
        <w:t>Список членов Совета директоров ОАО Кирскабель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Arial Unicode MS"/>
        </w:rPr>
      </w:pPr>
      <w:r>
        <w:rPr/>
        <w:t xml:space="preserve">Енбаев Альберт Алексеевич – </w:t>
      </w:r>
      <w:r>
        <w:rPr>
          <w:rFonts w:eastAsia="Arial Unicode MS"/>
        </w:rPr>
        <w:t>старший консультант проектного блока филиала акционерного общества «Ренова Менеджмент АГ» в России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Иванова Ольга Борисовна – консультант филиала акционерного общества «Ренова Менеджмент АГ» в России</w:t>
      </w:r>
    </w:p>
    <w:p>
      <w:pPr>
        <w:pStyle w:val="Normal"/>
        <w:jc w:val="both"/>
        <w:rPr/>
      </w:pPr>
      <w:r>
        <w:rPr>
          <w:rFonts w:eastAsia="Arial Unicode MS"/>
        </w:rPr>
        <w:t>Карташев Юрий Анатольевич – руководитель юридического департамента ЗАО «Управляющая компания «УНКОМТЕХ»</w:t>
      </w:r>
    </w:p>
    <w:p>
      <w:pPr>
        <w:pStyle w:val="Normal"/>
        <w:jc w:val="both"/>
        <w:rPr/>
      </w:pPr>
      <w:r>
        <w:rPr>
          <w:rFonts w:eastAsia="Arial Unicode MS"/>
        </w:rPr>
        <w:t>Курганский Илья Арнольдович – заместитель генерального директора ЗАО «Управляющая компания «УНКОМТЕХ»</w:t>
      </w:r>
    </w:p>
    <w:p>
      <w:pPr>
        <w:pStyle w:val="Normal"/>
        <w:jc w:val="both"/>
        <w:rPr/>
      </w:pPr>
      <w:r>
        <w:rPr>
          <w:rFonts w:eastAsia="Arial Unicode MS"/>
        </w:rPr>
        <w:t>Кутырин Кирилл Викторович – директор по маркетингу ЗАО «Управляющая компания «УНКОМТЕХ»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Набоков Сергей Леонидович – директор по логистике ООО «ТД «УНКОМТЕХ»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Сенотрусова Анна Константиновна – заместитель проектного директора по правовым вопросам филиала акционерного общества «Ренова Менеджмент АГ» в России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Тесис Яков Савельевич - проектный директор представительства акционерного общества «Ренова Менеджмент АГ», первый вице - президент группы компаний «Ренова»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>Члены совета директоров вознаграждение не получаю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rPr/>
      </w:pPr>
      <w:bookmarkStart w:id="2" w:name="__RefHeading___Toc256426618"/>
      <w:bookmarkEnd w:id="2"/>
      <w:r>
        <w:rPr/>
        <w:t>Лицо, исполняющее функции единоличного исполнительного органа эмитента:</w:t>
      </w:r>
    </w:p>
    <w:p>
      <w:pPr>
        <w:pStyle w:val="Normal"/>
        <w:rPr/>
      </w:pPr>
      <w:r>
        <w:rPr/>
        <w:t>ЗАО Управляющая компания «Ункомтех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" w:name="__RefHeading___Toc256426619"/>
      <w:bookmarkEnd w:id="3"/>
      <w:r>
        <w:rPr/>
        <w:t>Сведения о выпущенных акция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Уставный капитал акционерного общества на 31.12.2010 г. составляет 197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46 839 руб. Общее количество акций 197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46 839 шт. номинальной стоимостью 1 рубль каждая. Из них 190 196 127 шт.- обыкновенные именные, 6 850 712 шт. – привилегированные именные акции. Все  акции выпущены в обращение. Всего акционеров - 1996 из них юридических лиц-19.  Государство не имеет доли в уставном капитале ОАО. Держателем реестра акционеров является ЗАО «Профессиональный регистрационный центр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4" w:name="__RefHeading___Toc256426620"/>
      <w:bookmarkEnd w:id="4"/>
      <w:r>
        <w:rPr/>
        <w:t>Информация об аудитор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В соответствии с законодательством и в целях обеспечения объективности и полноты предоставляемой акционерам информации, как минимум, раз в год проводится аудиторская проверка (внешний аудит). В 20</w:t>
      </w:r>
      <w:r>
        <w:rPr>
          <w:lang w:val="en-US"/>
        </w:rPr>
        <w:t xml:space="preserve">10 </w:t>
      </w:r>
      <w:r>
        <w:rPr/>
        <w:t xml:space="preserve">году профессиональный аудит проводила аудиторская фирма ЗАО « МББ-Аудит», лицензия Минфина РФ на осуществление аудиторской деятельности № Е005701 от 09.02.2004.  Свидетельство о государственной регистрации № 001.609.049 от 18.01.2001 выдано Московской регистрационной палатой. </w:t>
      </w:r>
    </w:p>
    <w:p>
      <w:pPr>
        <w:pStyle w:val="Normal"/>
        <w:jc w:val="both"/>
        <w:rPr/>
      </w:pPr>
      <w:r>
        <w:rPr/>
        <w:t>ЗАО «МББ-Аудит» является членом СРО аудиторов НП «Российская коллегия аудиторов РКА», свидетельство №  907-Ю, ОРН 10405005030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5" w:name="__RefHeading___Toc256426621"/>
      <w:bookmarkEnd w:id="5"/>
      <w:r>
        <w:rPr/>
        <w:t>Информация о дочерних и зависимых общест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сего долгосрочные финансовые вложения ОАО “ Кирскабель “  </w:t>
      </w:r>
    </w:p>
    <w:p>
      <w:pPr>
        <w:pStyle w:val="Normal"/>
        <w:jc w:val="both"/>
        <w:rPr/>
      </w:pPr>
      <w:r>
        <w:rPr/>
        <w:t>составили    на 31.12.2010 г.  –15135 тыс. руб.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numPr>
          <w:ilvl w:val="0"/>
          <w:numId w:val="14"/>
        </w:numPr>
        <w:rPr/>
      </w:pPr>
      <w:r>
        <w:rPr/>
        <w:t>ЗАО «Пелма-НМ», созданное совместно с ВНИИНМ им. А.А. Бочвара - 62% уставного капитала;</w:t>
      </w:r>
    </w:p>
    <w:p>
      <w:pPr>
        <w:pStyle w:val="Normal"/>
        <w:numPr>
          <w:ilvl w:val="0"/>
          <w:numId w:val="14"/>
        </w:numPr>
        <w:rPr/>
      </w:pPr>
      <w:r>
        <w:rPr/>
        <w:t>ЗАО «Торговая компания Кирскабель»- 100% уставного капитала.;</w:t>
      </w:r>
    </w:p>
    <w:p>
      <w:pPr>
        <w:pStyle w:val="Normal"/>
        <w:numPr>
          <w:ilvl w:val="0"/>
          <w:numId w:val="14"/>
        </w:numPr>
        <w:rPr/>
      </w:pPr>
      <w:r>
        <w:rPr/>
        <w:t>Некоммерческое партнерство «Росскабель"</w:t>
      </w:r>
    </w:p>
    <w:p>
      <w:pPr>
        <w:pStyle w:val="Normal"/>
        <w:numPr>
          <w:ilvl w:val="0"/>
          <w:numId w:val="14"/>
        </w:numPr>
        <w:rPr/>
      </w:pPr>
      <w:r>
        <w:rPr/>
        <w:t>ЗАО «Ункомтех-КСН»- 50% уставного капит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256426622"/>
      <w:r>
        <w:rPr/>
        <w:t>Информация о реестродержателе.</w:t>
      </w:r>
      <w:bookmarkEnd w:id="6"/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               </w:t>
      </w:r>
      <w:r>
        <w:rPr/>
        <w:t xml:space="preserve">Договор на ведение реестра владельцев именных ценных бумаг заключен  с ЗАО «Профессиональный регистрационный центр» с 19.02.2007 года, имеющий лицензию ФКЦБ </w:t>
      </w:r>
      <w:r>
        <w:rPr>
          <w:lang w:val="en-US"/>
        </w:rPr>
        <w:t>N</w:t>
      </w:r>
      <w:r>
        <w:rPr/>
        <w:t xml:space="preserve"> 10-000-1-00293 от 13.01.2004  года (срок действия – бессрочно). 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  <w:tab w:val="left" w:pos="41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  <w:t>Список аффилированных лиц</w:t>
      </w:r>
    </w:p>
    <w:p>
      <w:pPr>
        <w:pStyle w:val="Normal"/>
        <w:jc w:val="both"/>
        <w:rPr/>
      </w:pPr>
      <w:r>
        <w:rPr/>
        <w:t xml:space="preserve">      </w:t>
      </w:r>
    </w:p>
    <w:tbl>
      <w:tblPr>
        <w:tblW w:w="9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251"/>
        <w:gridCol w:w="1980"/>
        <w:gridCol w:w="1800"/>
        <w:gridCol w:w="162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2" w:leader="none"/>
                <w:tab w:val="left" w:pos="21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основания (оснований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баев Альберт Алекс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РФ, г.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.2009 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Ольга Борис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РФ, г.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.2009 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шев Юрий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РФ, г.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07 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ий Илья Арнольд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РФ, г.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08 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ырин Кирилл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РФ, г.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08 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ков Сергей Леонид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РФ, г.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2010 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ис Яков Саве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РФ, г.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.2009 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отрусова Анна Констант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РФ, г.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.2009 г.</w:t>
            </w:r>
          </w:p>
        </w:tc>
      </w:tr>
      <w:tr>
        <w:trPr>
          <w:trHeight w:val="1014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Управляющая компания «УНКОМТЕХ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РФ, г. Москва, ул. Большая Ордынка, д. 46 стр.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06 г.</w:t>
            </w:r>
          </w:p>
        </w:tc>
      </w:tr>
      <w:tr>
        <w:trPr>
          <w:trHeight w:val="101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: лицо осуществляет функции единоличного исполнительного органа акционерного обществ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4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OLEN INVESTMENTS LIMITED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</w:rPr>
              <w:t>Место</w:t>
            </w:r>
            <w:r>
              <w:rPr>
                <w:b w:val="false"/>
                <w:bCs w:val="false"/>
                <w:i/>
                <w:iCs/>
                <w:lang w:val="en-US"/>
              </w:rPr>
              <w:t xml:space="preserve"> </w:t>
            </w:r>
            <w:r>
              <w:rPr>
                <w:b w:val="false"/>
                <w:bCs w:val="false"/>
                <w:i/>
                <w:iCs/>
              </w:rPr>
              <w:t>нахождения</w:t>
            </w:r>
            <w:r>
              <w:rPr>
                <w:b w:val="false"/>
                <w:bCs w:val="false"/>
                <w:i/>
                <w:iCs/>
                <w:lang w:val="en-US"/>
              </w:rPr>
              <w:t>: KASSANDRAS,13, ARADIPPOU,P.C. 7102, LARNAKA, CYPR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06 г.</w:t>
            </w:r>
          </w:p>
        </w:tc>
      </w:tr>
      <w:tr>
        <w:trPr>
          <w:trHeight w:val="101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: лицо имеет более чем 50 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5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Пэлма-НМ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РФ, г.Моск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23060 г.Москва, а/я 3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06 г.</w:t>
            </w:r>
          </w:p>
        </w:tc>
      </w:tr>
      <w:tr>
        <w:trPr>
          <w:trHeight w:val="13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: акционерное общество имеет более чем 50 % общего количества голосов, приходящихся на голосующие акции в уставном капитале данного лиц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5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Торговая компания «Кирскабель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РФ, Кировская область, г.Киров, ул.Сурикова, д.19, офис 2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610035 РФ Кировская область, г.Киров, ул.Сурикова, д.19, офис 2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06 г.</w:t>
            </w:r>
          </w:p>
        </w:tc>
      </w:tr>
      <w:tr>
        <w:trPr>
          <w:trHeight w:val="27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цо принадлежит к той группе лиц, к которой принадлежит акционерное общество: акционерное общество имеет более чем 50 % общего количества голосов, приходящихся на голосующие акции в уставном капитале данного лиц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ытое акционерное общество «Ункомтех – кабель сверхвысокого напряжения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820, РФ, Кировская область, г. Кирс, улица Ленина, д.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капитал данного л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06 г.</w:t>
            </w:r>
          </w:p>
        </w:tc>
      </w:tr>
      <w:tr>
        <w:trPr>
          <w:trHeight w:val="160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Иркутсккабел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030, Иркутская область, г. Шелехов, ул. Индустриальная, д.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: одно и то же юридическое лицо осуществляет функции единоличного исполнительного орг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06 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ирс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820, РФ, Кировская область, г. Кирс, ул. Ленина, д.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: одно и то же юридическое лицо осуществляет функции единоличного исполнительного орг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06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ЗАО «Торговая компания  Кирскабель» были заключены договора поставки, аренды и хранения.  За 2010 год на ЗАО «Торговая компания Кирскабель» продано товаров и услуг на сумму 389920</w:t>
      </w:r>
      <w:r>
        <w:rPr>
          <w:highlight w:val="cyan"/>
        </w:rPr>
        <w:t xml:space="preserve"> </w:t>
      </w:r>
      <w:r>
        <w:rPr/>
        <w:t>тыс.руб., приобретено товаров на сумму 4312 тыс.руб.</w:t>
      </w:r>
    </w:p>
    <w:p>
      <w:pPr>
        <w:pStyle w:val="Normal"/>
        <w:jc w:val="both"/>
        <w:rPr/>
      </w:pPr>
      <w:r>
        <w:rPr/>
        <w:t xml:space="preserve">С ЗАО «Ункомтех-КСН» в 2007 году заключен договор займа на сумму 29298 тыс.руб. (ОАО «Кирскабель»-заемщик, ЗАО «Ункомтех-КСН»-займодатель) На 31.12.10г. сумма задолженности по займу составила 28482 тыс.руб , кроме того проценты 2172 тыс.руб. </w:t>
      </w:r>
    </w:p>
    <w:p>
      <w:pPr>
        <w:pStyle w:val="3"/>
        <w:rPr/>
      </w:pPr>
      <w:r>
        <w:rPr/>
        <w:t xml:space="preserve">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2"/>
        <w:numPr>
          <w:ilvl w:val="0"/>
          <w:numId w:val="7"/>
        </w:numPr>
        <w:rPr>
          <w:rFonts w:ascii="Times New Roman" w:hAnsi="Times New Roman" w:cs="Times New Roman"/>
        </w:rPr>
      </w:pPr>
      <w:bookmarkStart w:id="7" w:name="__RefHeading___Toc256426633"/>
      <w:bookmarkEnd w:id="7"/>
      <w:r>
        <w:rPr>
          <w:rFonts w:cs="Times New Roman" w:ascii="Times New Roman" w:hAnsi="Times New Roman"/>
        </w:rPr>
        <w:t>Финансово-хозяйственная деятельност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numPr>
          <w:ilvl w:val="1"/>
          <w:numId w:val="7"/>
        </w:numPr>
        <w:rPr>
          <w:lang w:val="en-US"/>
        </w:rPr>
      </w:pPr>
      <w:bookmarkStart w:id="8" w:name="__RefHeading___Toc256426634"/>
      <w:bookmarkEnd w:id="8"/>
      <w:r>
        <w:rPr/>
        <w:t>Основные виды деятельност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роизводство изолированных проводов и кабелей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роизводство пластмассовых плит, полос, труб и профилей</w:t>
      </w:r>
    </w:p>
    <w:p>
      <w:pPr>
        <w:pStyle w:val="TextBody"/>
        <w:numPr>
          <w:ilvl w:val="0"/>
          <w:numId w:val="9"/>
        </w:numPr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троительство дорог, аэродромов и спортивных сооружений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роизводство изделий из проволоки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одготовка строительного участка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Разборка и снос зданий; производство земляных работ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Строительство зданий и сооружений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роизводство общестроительных работ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Устройство покрытий зданий и сооружений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Строительство водных сооружений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роизводство прочих строительных работ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Монтаж инженерного оборудования зданий и сооружений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роизводство отделочных работ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Аренда строительных машин и оборудования с оператором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Техническое обслуживание       и      ремонт      прочих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автотранспортных средств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Деятельность агентов   по   оптовой   торговле   черными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>металлами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Деятельность агентов  по   оптовой   торговле   цветными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>металлами, кроме драгоценных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Деятельность агентов  по оптовой торговле прочими видами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>машин и оборудования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Деятельность агентов,  специализирующихся   на   оптовой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>торговле отдельными видами товаров или группами товаров,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>не включенными в другие группировки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Оптовая торговля прочими потребительскими  товарами,  не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включенными в другие группировки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Оптовая торговля рудами цветных металлов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Оптовая торговля  прочими   промежуточными   продуктами,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>кроме  сельскохозяйственных,  не  включенными  в  другие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>группировки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Оптовая торговля отходами и ломом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Оптовая торговля   эксплуатационными    материалами    и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инадлежностями машин и оборудования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Оптовая торговля    производственным   электрическим   и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электронным    оборудованием,    включая    оборудование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электросвязи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Оптовая торговля    прочими     машинами,     приборами,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>оборудованием     общепромышленного    и    специального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назначения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рочая оптовая торговля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Розничная торговля бытовыми изделиями  и  приборами,  не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>включенными в другие группировки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Розничная торговля бытовыми электротоварами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Розничная торговля оборудованием электросвязи</w:t>
      </w:r>
    </w:p>
    <w:p>
      <w:pPr>
        <w:pStyle w:val="TextBody"/>
        <w:numPr>
          <w:ilvl w:val="0"/>
          <w:numId w:val="9"/>
        </w:numPr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пециализированная розничная       торговля      прочими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>непродовольственными товарами,  не включенными в  другие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>группировки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Деятельность промышленного железнодорожного транспорта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Деятельность автомобильного                    грузового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специализированного транспорта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Деятельность автомобильного                    грузового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неспециализированного транспорта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Деятельность в области телефонной связи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одготовка к  продаже,  покупка  и  продажа собственного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>недвижимого имущества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Сдача внаем собственного недвижимого имущества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Аренда офисных    машин    и    оборудования,    включая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>вычислительную технику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Аренда прочих машин  и  оборудования,  не  включенных  в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>другие группировки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Научные исследования и разработки в области естественных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>и технических наук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Деятельность в области права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Исследование конъюнктуры рынка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одготовка к  продаже,  покупка  и  продажа собственного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недвижимого имущества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редоставление прочих услуг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Обучение в образовательных  учреждениях  дополнительного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офессионального  образования  (повышения квалификации)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для  специалистов,  имеющих   среднее   профессиональное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образование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Обучение в  образовательных  учреждениях дополнительного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офессионального образования  (повышения  квалификации)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д</w:t>
      </w:r>
      <w:r>
        <w:rPr>
          <w:sz w:val="24"/>
          <w:szCs w:val="24"/>
        </w:rPr>
        <w:t>ля   специалистов,   имеющих   высшее  профессиональное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>образование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Образование для взрослых и прочие виды образования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ind w:left="54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7"/>
        </w:numPr>
        <w:rPr/>
      </w:pPr>
      <w:r>
        <w:rPr/>
        <w:t xml:space="preserve"> </w:t>
      </w:r>
      <w:bookmarkStart w:id="9" w:name="__RefHeading___Toc256426635"/>
      <w:r>
        <w:rPr/>
        <w:t>Объем производства и продаж.</w:t>
      </w:r>
      <w:bookmarkEnd w:id="9"/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3"/>
        <w:tabs>
          <w:tab w:val="clear" w:pos="708"/>
          <w:tab w:val="left" w:pos="0" w:leader="none"/>
        </w:tabs>
        <w:rPr/>
      </w:pPr>
      <w:r>
        <w:rPr/>
        <w:t xml:space="preserve">               </w:t>
      </w:r>
      <w:r>
        <w:rPr/>
        <w:t>В отчетном году предприятие получило выручку от реализации товаров, работ и услуг в размере 3498897 тыс. рублей, в том числ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/>
        <w:t>от продажи кабельной продукции собственного производства  3463826 тыс.руб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/>
        <w:t>прочие услуги 35071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Кроме того от продажи прочих активов получено 111706 тыс.руб.</w:t>
      </w:r>
    </w:p>
    <w:p>
      <w:pPr>
        <w:pStyle w:val="Normal"/>
        <w:jc w:val="both"/>
        <w:rPr/>
      </w:pPr>
      <w:r>
        <w:rPr/>
        <w:t>В 2010 году объем товарной продукции составил 3856184</w:t>
      </w:r>
      <w:r>
        <w:rPr>
          <w:color w:val="FF0000"/>
        </w:rPr>
        <w:t xml:space="preserve"> </w:t>
      </w:r>
      <w:r>
        <w:rPr/>
        <w:t>тыс. руб.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в том числе  выпуск: </w:t>
      </w:r>
    </w:p>
    <w:tbl>
      <w:tblPr>
        <w:tblW w:w="77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980"/>
        <w:gridCol w:w="1240"/>
        <w:gridCol w:w="1240"/>
        <w:gridCol w:w="1680"/>
      </w:tblGrid>
      <w:tr>
        <w:trPr>
          <w:trHeight w:val="765" w:hRule="atLeast"/>
        </w:trPr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дукция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мп роста (снижения) 2010/2009</w:t>
            </w:r>
          </w:p>
        </w:tc>
      </w:tr>
      <w:tr>
        <w:trPr>
          <w:trHeight w:val="315" w:hRule="atLeast"/>
        </w:trPr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2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вод неизолированный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н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8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 38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%</w:t>
            </w:r>
          </w:p>
        </w:tc>
      </w:tr>
      <w:tr>
        <w:trPr>
          <w:trHeight w:val="300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ловой кабель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3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79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%</w:t>
            </w:r>
          </w:p>
        </w:tc>
      </w:tr>
      <w:tr>
        <w:trPr>
          <w:trHeight w:val="300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нтрольный кабель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4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50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%</w:t>
            </w:r>
          </w:p>
        </w:tc>
      </w:tr>
      <w:tr>
        <w:trPr>
          <w:trHeight w:val="300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П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 9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 22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%</w:t>
            </w:r>
          </w:p>
        </w:tc>
      </w:tr>
      <w:tr>
        <w:trPr>
          <w:trHeight w:val="300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вод полевой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 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42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%</w:t>
            </w:r>
          </w:p>
        </w:tc>
      </w:tr>
      <w:tr>
        <w:trPr>
          <w:trHeight w:val="300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N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 4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 27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%</w:t>
            </w:r>
          </w:p>
        </w:tc>
      </w:tr>
      <w:tr>
        <w:trPr>
          <w:trHeight w:val="300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бель управления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%</w:t>
            </w:r>
          </w:p>
        </w:tc>
      </w:tr>
      <w:tr>
        <w:trPr>
          <w:trHeight w:val="300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Э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26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6%</w:t>
            </w:r>
          </w:p>
        </w:tc>
      </w:tr>
      <w:tr>
        <w:trPr>
          <w:trHeight w:val="300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бель жаростойкий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%</w:t>
            </w:r>
          </w:p>
        </w:tc>
      </w:tr>
      <w:tr>
        <w:trPr>
          <w:trHeight w:val="300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бель нагревостойкий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%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бель термопарный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%</w:t>
            </w:r>
          </w:p>
        </w:tc>
      </w:tr>
      <w:tr>
        <w:trPr>
          <w:trHeight w:val="315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, тыс.руб.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 895 428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856 184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%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jc w:val="both"/>
        <w:rPr/>
      </w:pPr>
      <w:r>
        <w:rPr/>
        <w:tab/>
      </w:r>
    </w:p>
    <w:p>
      <w:pPr>
        <w:pStyle w:val="Heading3"/>
        <w:ind w:left="540" w:hanging="0"/>
        <w:rPr/>
      </w:pPr>
      <w:r>
        <w:rPr/>
      </w:r>
    </w:p>
    <w:p>
      <w:pPr>
        <w:pStyle w:val="Normal"/>
        <w:rPr/>
      </w:pPr>
      <w:r>
        <w:rPr>
          <w:b/>
          <w:bCs/>
          <w:color w:val="FF0000"/>
        </w:rPr>
        <w:t xml:space="preserve">        </w:t>
      </w:r>
      <w:r>
        <w:rPr>
          <w:b/>
          <w:bCs/>
        </w:rPr>
        <w:t>2.3.  Качество продук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2.3.1. Проверка и оценка системы каче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924" w:leader="none"/>
        </w:tabs>
        <w:ind w:firstLine="686"/>
        <w:jc w:val="both"/>
        <w:rPr/>
      </w:pPr>
      <w:r>
        <w:rPr/>
        <w:t>В течение 2010 г. на ОАО «Кирскабель» было проведен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40" w:leader="none"/>
          <w:tab w:val="left" w:pos="928" w:leader="none"/>
        </w:tabs>
        <w:ind w:left="0" w:firstLine="686"/>
        <w:jc w:val="both"/>
        <w:rPr/>
      </w:pPr>
      <w:r>
        <w:rPr/>
        <w:t xml:space="preserve"> </w:t>
      </w:r>
      <w:r>
        <w:rPr/>
        <w:t>три  плановых внутренних аудита СМ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40" w:leader="none"/>
          <w:tab w:val="left" w:pos="928" w:leader="none"/>
        </w:tabs>
        <w:ind w:left="0" w:firstLine="686"/>
        <w:jc w:val="both"/>
        <w:rPr/>
      </w:pPr>
      <w:r>
        <w:rPr/>
        <w:t xml:space="preserve"> </w:t>
      </w:r>
      <w:r>
        <w:rPr/>
        <w:t>первый наблюдательный аудит органа по сертификации систем качества ООО «Интерсертифика-ТЮФ совместно с ТЮФ Тюринген» (инспекционный контроль)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>
          <w:color w:val="FF0000"/>
          <w:sz w:val="24"/>
          <w:szCs w:val="24"/>
        </w:rPr>
        <w:t xml:space="preserve">            </w:t>
      </w:r>
      <w:bookmarkStart w:id="10" w:name="__RefHeading___Toc256426636"/>
      <w:r>
        <w:rPr>
          <w:sz w:val="24"/>
          <w:szCs w:val="24"/>
        </w:rPr>
        <w:t>2.3.2. Сертификация продукции и аккредитация лабораторий</w:t>
      </w:r>
      <w:bookmarkEnd w:id="10"/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/>
      </w:pPr>
      <w:r>
        <w:rPr/>
        <w:t xml:space="preserve">  </w:t>
      </w:r>
      <w:r>
        <w:rPr/>
        <w:t>Для сохранения завоеванных рынков сбыта на основе взаимовыгодного партнерства с постоянными потребителями, и освоения новых рынков сбыта путем поставки конкурентоспособной продукции   на территории  России получено  12  сертификатов  соответствия  в системе  ГОСТ Р, 11 сертификатов в области пожарной безопасности; 4 декларации о соответствии.</w:t>
      </w:r>
    </w:p>
    <w:p>
      <w:pPr>
        <w:pStyle w:val="Normal"/>
        <w:ind w:firstLine="720"/>
        <w:jc w:val="both"/>
        <w:rPr/>
      </w:pPr>
      <w:r>
        <w:rPr/>
        <w:t>Проводился инспекционный контроль сертифицированной продукции, в результате которого подтверждено действие  сертификатов соответствия.</w:t>
      </w:r>
    </w:p>
    <w:p>
      <w:pPr>
        <w:pStyle w:val="Normal"/>
        <w:ind w:firstLine="720"/>
        <w:jc w:val="both"/>
        <w:rPr/>
      </w:pPr>
      <w:r>
        <w:rPr/>
        <w:t>Проведен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40" w:leader="none"/>
          <w:tab w:val="left" w:pos="928" w:leader="none"/>
        </w:tabs>
        <w:ind w:left="0" w:firstLine="686"/>
        <w:jc w:val="both"/>
        <w:rPr/>
      </w:pPr>
      <w:r>
        <w:rPr/>
        <w:t>70 приемок продукции уполномоченной организацией ОАО «ВПО «Зарубежатомэнергострой» для  российских атомных стан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40" w:leader="none"/>
          <w:tab w:val="left" w:pos="928" w:leader="none"/>
        </w:tabs>
        <w:ind w:left="0" w:firstLine="686"/>
        <w:jc w:val="both"/>
        <w:rPr/>
      </w:pPr>
      <w:r>
        <w:rPr/>
        <w:t>6 приемок продукции для АЭС «Куданкулам» уполномоченной организацией ВО «Безопасность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40" w:leader="none"/>
          <w:tab w:val="left" w:pos="928" w:leader="none"/>
        </w:tabs>
        <w:ind w:left="0" w:firstLine="686"/>
        <w:jc w:val="both"/>
        <w:rPr/>
      </w:pPr>
      <w:r>
        <w:rPr/>
        <w:t xml:space="preserve"> </w:t>
      </w:r>
      <w:r>
        <w:rPr/>
        <w:t>плановые оперативные  инспекции (20-22.01.2010 и 11-14.05.2010) деятельности предприятия представителями Ростехнадзора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Heading1"/>
        <w:ind w:firstLine="720"/>
        <w:rPr>
          <w:sz w:val="24"/>
          <w:szCs w:val="24"/>
        </w:rPr>
      </w:pPr>
      <w:bookmarkStart w:id="11" w:name="__RefHeading___Toc256426637"/>
      <w:bookmarkEnd w:id="11"/>
      <w:r>
        <w:rPr>
          <w:sz w:val="24"/>
          <w:szCs w:val="24"/>
        </w:rPr>
        <w:t>2.3.3. Показатели качества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21"/>
        <w:ind w:firstLine="540"/>
        <w:rPr/>
      </w:pPr>
      <w:r>
        <w:rPr>
          <w:sz w:val="24"/>
          <w:szCs w:val="24"/>
        </w:rPr>
        <w:t xml:space="preserve">Качество выпускаемой продукции за 2010 год характеризуется следующими показателями: </w:t>
      </w:r>
    </w:p>
    <w:p>
      <w:pPr>
        <w:pStyle w:val="2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Сдача продукции с первого предъявления основными подразделениями предприятия, %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103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0 г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9 год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7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,2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7"/>
        </w:numPr>
        <w:rPr>
          <w:b w:val="false"/>
          <w:b w:val="false"/>
          <w:bCs w:val="false"/>
        </w:rPr>
      </w:pPr>
      <w:bookmarkStart w:id="12" w:name="__RefHeading___Toc256426638"/>
      <w:bookmarkEnd w:id="12"/>
      <w:r>
        <w:rPr>
          <w:rFonts w:cs="Times New Roman" w:ascii="Times New Roman" w:hAnsi="Times New Roman"/>
        </w:rPr>
        <w:t>Финансовые результаты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bookmarkStart w:id="13" w:name="__RefHeading___Toc256426639"/>
      <w:bookmarkEnd w:id="13"/>
      <w:r>
        <w:rPr/>
        <w:t>3.1.Себестоимость и рентабельность основного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</w:t>
      </w:r>
      <w:r>
        <w:rPr/>
        <w:t xml:space="preserve">За 2010 г. по предприятию затраты на 1 руб. товарной продукции составили 89,28 копейки. Доля материальных затрат в полной себестоимости кабельной продукции составила 86,13 %,  заработной платы с начислениями 2,27 %, расходы на содержание оборудования 6,42%, общехозяйственные 3,83%, коммерческие 1,35 %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о обычным видам деятельности получена прибыль от продаж в сумме 233797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ходы по процентам составили 10857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асходы по процентам уплаченным  составили 201262 тыс.руб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о прочим доходам и расходам получена прибыль 15786 тыс.руб.,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амые крупные  прочие расход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 xml:space="preserve">Курсовые разницы- </w:t>
        <w:tab/>
        <w:tab/>
        <w:tab/>
        <w:tab/>
        <w:t>66083 тыс.руб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>Расходы по услугам банков-</w:t>
        <w:tab/>
        <w:t xml:space="preserve"> </w:t>
        <w:tab/>
        <w:t xml:space="preserve"> 13408  тыс.руб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>Списание дебиторской задолженности</w:t>
        <w:tab/>
        <w:t xml:space="preserve">  3885 </w:t>
        <w:tab/>
        <w:t xml:space="preserve"> тыс руб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В результате прибыль до налогообложения составила 59178 тыс.руб. </w:t>
      </w:r>
    </w:p>
    <w:p>
      <w:pPr>
        <w:pStyle w:val="3"/>
        <w:tabs>
          <w:tab w:val="clear" w:pos="708"/>
          <w:tab w:val="left" w:pos="0" w:leader="none"/>
        </w:tabs>
        <w:rPr/>
      </w:pPr>
      <w:r>
        <w:rPr/>
        <w:t>Чистая прибыль 53784 тыс.руб</w:t>
      </w:r>
    </w:p>
    <w:p>
      <w:pPr>
        <w:pStyle w:val="3"/>
        <w:tabs>
          <w:tab w:val="clear" w:pos="708"/>
          <w:tab w:val="left" w:pos="0" w:leader="none"/>
        </w:tabs>
        <w:rPr>
          <w:color w:val="FF0000"/>
        </w:rPr>
      </w:pPr>
      <w:r>
        <w:rPr/>
        <w:t xml:space="preserve">В соответствии с Методическими рекомендациями по  раскрытию информации о прибыли, приходящейся на одну акцию, утвержденными Приказом МФ РФ 21 марта 2000 г. №29н. ОАО «Кирскабель» отражает только базовую прибыль на одну акцию по результатам 2007 года. </w:t>
      </w:r>
      <w:r>
        <w:rPr>
          <w:i/>
          <w:iCs/>
          <w:u w:val="single"/>
        </w:rPr>
        <w:t>Разводненная прибыль</w:t>
      </w:r>
      <w:r>
        <w:rPr/>
        <w:t xml:space="preserve"> не отражается в соответствии с п.16 п.п. «б» Методических рекомендаций (за 2010 год общество не имело конвертируемых ценных бумаг и  договоров купли-продажи обыкновенных акций у эмитента по цене ниже их рыночной</w:t>
      </w:r>
      <w:r>
        <w:rPr>
          <w:color w:val="FF0000"/>
        </w:rPr>
        <w:t xml:space="preserve"> </w:t>
      </w:r>
      <w:r>
        <w:rPr/>
        <w:t>стоимости)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rPr/>
      </w:pPr>
      <w:bookmarkStart w:id="14" w:name="__RefHeading___Toc256426640"/>
      <w:r>
        <w:rPr/>
        <w:t>3.2 Налоги, кредиты и другие обязательства.</w:t>
      </w:r>
      <w:bookmarkEnd w:id="14"/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За 2010 год: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В бюджет:</w:t>
      </w:r>
      <w:r>
        <w:rPr>
          <w:b/>
          <w:bCs/>
        </w:rPr>
        <w:t xml:space="preserve">        </w:t>
        <w:tab/>
        <w:t xml:space="preserve">           </w:t>
        <w:tab/>
        <w:tab/>
      </w:r>
      <w:r>
        <w:rPr/>
        <w:t xml:space="preserve">начислено </w:t>
        <w:tab/>
        <w:t xml:space="preserve">          -53107 тыс. руб.</w:t>
      </w:r>
      <w:r>
        <w:rPr>
          <w:b/>
          <w:bCs/>
        </w:rPr>
        <w:t xml:space="preserve"> </w:t>
      </w:r>
    </w:p>
    <w:p>
      <w:pPr>
        <w:pStyle w:val="Normal"/>
        <w:ind w:left="567" w:hanging="0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 xml:space="preserve">          </w:t>
        <w:tab/>
        <w:tab/>
      </w:r>
      <w:r>
        <w:rPr>
          <w:bCs/>
        </w:rPr>
        <w:t>п</w:t>
      </w:r>
      <w:r>
        <w:rPr/>
        <w:t>еречислено</w:t>
        <w:tab/>
        <w:t xml:space="preserve">          -102194  тыс. руб.,</w:t>
      </w:r>
      <w:r>
        <w:rPr>
          <w:b/>
          <w:bCs/>
        </w:rPr>
        <w:t xml:space="preserve"> </w:t>
      </w:r>
    </w:p>
    <w:p>
      <w:pPr>
        <w:pStyle w:val="Normal"/>
        <w:ind w:left="567" w:hanging="0"/>
        <w:rPr/>
      </w:pPr>
      <w:r>
        <w:rPr>
          <w:b/>
          <w:bCs/>
        </w:rPr>
        <w:t xml:space="preserve">- </w:t>
        <w:tab/>
      </w:r>
      <w:r>
        <w:rPr>
          <w:b/>
        </w:rPr>
        <w:t>Во внебюджетные фонды:</w:t>
      </w:r>
      <w:r>
        <w:rPr/>
        <w:t xml:space="preserve">       </w:t>
        <w:tab/>
        <w:t>начислено                -41355 тыс. руб.</w:t>
      </w:r>
    </w:p>
    <w:p>
      <w:pPr>
        <w:pStyle w:val="Normal"/>
        <w:ind w:left="3540" w:firstLine="708"/>
        <w:rPr/>
      </w:pPr>
      <w:r>
        <w:rPr/>
        <w:t>перечислено</w:t>
        <w:tab/>
        <w:t xml:space="preserve">          -39053  тыс. руб., </w:t>
      </w:r>
    </w:p>
    <w:p>
      <w:pPr>
        <w:pStyle w:val="Normal"/>
        <w:rPr>
          <w:color w:val="FF0000"/>
          <w:highlight w:val="yellow"/>
        </w:rPr>
      </w:pPr>
      <w:r>
        <w:rPr/>
        <w:tab/>
      </w:r>
    </w:p>
    <w:p>
      <w:pPr>
        <w:pStyle w:val="Normal"/>
        <w:rPr/>
      </w:pPr>
      <w:r>
        <w:rPr/>
        <w:t xml:space="preserve">На 31.12.10 г. задолженност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олгосрочным кредитам составляет 375279 тыс.руб.</w:t>
      </w:r>
    </w:p>
    <w:p>
      <w:pPr>
        <w:pStyle w:val="Normal"/>
        <w:rPr/>
      </w:pPr>
      <w:r>
        <w:rPr/>
        <w:t xml:space="preserve">510 строка формы 1 Бухгалтерского баланса на начало и конец отчетного периода отражена  без процентов по долгосрочным кредитам. </w:t>
      </w:r>
    </w:p>
    <w:p>
      <w:pPr>
        <w:pStyle w:val="Normal"/>
        <w:rPr/>
      </w:pPr>
      <w:r>
        <w:rPr/>
        <w:t>Проценты по долгосрочным кредитам на начало и конец отчетного периода включены в 610 строку баланса, как краткосрочные займы и кред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краткосрочным кредитам и займам – 1589528 тыс.руб</w:t>
      </w:r>
    </w:p>
    <w:p>
      <w:pPr>
        <w:pStyle w:val="Normal"/>
        <w:rPr/>
      </w:pPr>
      <w:r>
        <w:rPr/>
        <w:t>В т.ч. проценты 30305 тыс.руб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 xml:space="preserve">         </w:t>
      </w:r>
    </w:p>
    <w:p>
      <w:pPr>
        <w:pStyle w:val="Heading3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1"/>
          <w:numId w:val="8"/>
        </w:numPr>
        <w:rPr/>
      </w:pPr>
      <w:bookmarkStart w:id="15" w:name="__RefHeading___Toc256426641"/>
      <w:bookmarkEnd w:id="15"/>
      <w:r>
        <w:rPr/>
        <w:t>О стоимости материально-производственных запасов, переданных в залог на 31.12.2010ода</w:t>
      </w:r>
    </w:p>
    <w:p>
      <w:pPr>
        <w:pStyle w:val="Normal"/>
        <w:rPr/>
      </w:pPr>
      <w:r>
        <w:rPr/>
      </w:r>
    </w:p>
    <w:tbl>
      <w:tblPr>
        <w:tblW w:w="8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542"/>
        <w:gridCol w:w="1293"/>
        <w:gridCol w:w="1338"/>
        <w:gridCol w:w="1169"/>
        <w:gridCol w:w="1148"/>
      </w:tblGrid>
      <w:tr>
        <w:trPr>
          <w:trHeight w:val="255" w:hRule="atLeast"/>
        </w:trPr>
        <w:tc>
          <w:tcPr>
            <w:tcW w:w="801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мущество ОАО "Кирскабель", переданное в залог. </w:t>
            </w:r>
          </w:p>
        </w:tc>
      </w:tr>
      <w:tr>
        <w:trPr>
          <w:trHeight w:val="270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 евро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333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 доллара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76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90" w:hRule="atLeast"/>
        </w:trPr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нк-кредитор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и дата кредитного договора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орудование, транспорт            Залоговая стоимость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движимость   Залоговая стоимость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отовая продукция Залоговая стоимость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ырье                залоговая стоимость</w:t>
            </w:r>
          </w:p>
        </w:tc>
      </w:tr>
      <w:tr>
        <w:trPr>
          <w:trHeight w:val="705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О "ЮниКредит Банк"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060/1132/06 от 20.12.06</w:t>
            </w:r>
          </w:p>
        </w:tc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66 237 041   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О "ЮниКредит Банк"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b/>
                <w:bCs/>
                <w:color w:val="000000"/>
                <w:sz w:val="16"/>
                <w:szCs w:val="16"/>
              </w:rPr>
              <w:t>001/0356L/10 от 01.06.10</w:t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О "ЮниКредит Банк"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001/0896L/07 от 21.09.200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78 253 658   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О "ЮниКредит Банк"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/1369L/07 от 10.12.200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94 331 408   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О "ЮниКредит Банк"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/1390L/08 от 23.10.200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291 086 277   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О "БСЖВ"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608/0222321 от 30.06.0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153 466 000   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О "БСЖВ"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b/>
                <w:bCs/>
                <w:color w:val="000000"/>
                <w:sz w:val="16"/>
                <w:szCs w:val="16"/>
              </w:rPr>
              <w:t>1111108/0222321 от 11.11.200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133 237 000   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00 021 167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бербанк Киров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359 от 10.08.20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8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190 002 750   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93 900 000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77 921 566   </w:t>
            </w:r>
          </w:p>
        </w:tc>
      </w:tr>
      <w:tr>
        <w:trPr>
          <w:trHeight w:val="705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бербанк Киров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053/09 от 31.03.200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8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бербанк Киров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244/10 от 02.12.20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19 468 490   </w:t>
            </w:r>
          </w:p>
        </w:tc>
        <w:tc>
          <w:tcPr>
            <w:tcW w:w="13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89 752 731   </w:t>
            </w:r>
          </w:p>
        </w:tc>
        <w:tc>
          <w:tcPr>
            <w:tcW w:w="11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59 687 547   </w:t>
            </w:r>
          </w:p>
        </w:tc>
      </w:tr>
      <w:tr>
        <w:trPr>
          <w:trHeight w:val="645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АО "ВТБ Северо-Запад"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b/>
                <w:bCs/>
                <w:color w:val="000000"/>
                <w:sz w:val="16"/>
                <w:szCs w:val="16"/>
              </w:rPr>
              <w:t>80/10 от 24.05.20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57 572 030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82 462 000   </w:t>
            </w:r>
          </w:p>
        </w:tc>
        <w:tc>
          <w:tcPr>
            <w:tcW w:w="116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31 302 088   </w:t>
            </w:r>
          </w:p>
        </w:tc>
        <w:tc>
          <w:tcPr>
            <w:tcW w:w="114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ОО "Ферробанк"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b/>
                <w:bCs/>
                <w:color w:val="000000"/>
                <w:sz w:val="16"/>
                <w:szCs w:val="16"/>
              </w:rPr>
              <w:t>2-452609/03Кл-10 от 22.12.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82 816 955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АО "Россельхозбанк"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2222/0007 от 23.06.20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44 689 460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105 425 630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АО "Вятка-банк"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6-1244 от 30.08.20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33 877 700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25 965 469  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АО "Вятка-банк"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b/>
                <w:bCs/>
                <w:color w:val="000000"/>
                <w:sz w:val="16"/>
                <w:szCs w:val="16"/>
              </w:rPr>
              <w:t>2006-3345 от 27.10.201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24 600 800  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93 938 550   </w:t>
            </w:r>
          </w:p>
        </w:tc>
      </w:tr>
      <w:tr>
        <w:trPr>
          <w:trHeight w:val="570" w:hRule="atLeast"/>
        </w:trPr>
        <w:tc>
          <w:tcPr>
            <w:tcW w:w="152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АО "Вятка-банк"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b/>
                <w:bCs/>
                <w:color w:val="000000"/>
                <w:sz w:val="16"/>
                <w:szCs w:val="16"/>
              </w:rPr>
              <w:t>2006-4904 от 10.12.2010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63 705 571   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ИТОГО 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179 636 819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 464 750</w:t>
            </w:r>
          </w:p>
        </w:tc>
        <w:tc>
          <w:tcPr>
            <w:tcW w:w="116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0 072 656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1 547 663</w:t>
            </w:r>
          </w:p>
        </w:tc>
      </w:tr>
    </w:tbl>
    <w:p>
      <w:pPr>
        <w:pStyle w:val="Normal"/>
        <w:ind w:right="-492" w:hanging="0"/>
        <w:rPr/>
      </w:pPr>
      <w:r>
        <w:rPr/>
      </w:r>
    </w:p>
    <w:p>
      <w:pPr>
        <w:pStyle w:val="Normal"/>
        <w:jc w:val="both"/>
        <w:rPr/>
      </w:pPr>
      <w:r>
        <w:rPr/>
        <w:t>*Оценка залога осуществлена в рыночных ценах</w:t>
      </w:r>
      <w:r>
        <w:rPr>
          <w:color w:val="FF0000"/>
        </w:rPr>
        <w:t>.</w:t>
      </w:r>
    </w:p>
    <w:p>
      <w:pPr>
        <w:pStyle w:val="3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bCs w:val="false"/>
        </w:rPr>
      </w:pPr>
      <w:bookmarkStart w:id="16" w:name="__RefHeading___Toc256426642"/>
      <w:bookmarkEnd w:id="16"/>
      <w:r>
        <w:rPr>
          <w:rFonts w:cs="Times New Roman" w:ascii="Times New Roman" w:hAnsi="Times New Roman"/>
        </w:rPr>
        <w:t>Инвестиции в развитие производства</w:t>
      </w:r>
    </w:p>
    <w:p>
      <w:pPr>
        <w:pStyle w:val="Style12"/>
        <w:ind w:left="0" w:right="566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3"/>
        <w:rPr/>
      </w:pPr>
      <w:bookmarkStart w:id="17" w:name="__RefHeading___Toc256426643"/>
      <w:bookmarkEnd w:id="17"/>
      <w:r>
        <w:rPr/>
        <w:t>4.1 Общие данны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/>
        <w:t xml:space="preserve">Обществом освоено капитальных вложений производственного и непроизводственного назначения  за счет собственных  средств,  в сумме 123208 тыс. рублей. </w:t>
      </w:r>
    </w:p>
    <w:p>
      <w:pPr>
        <w:pStyle w:val="Normal"/>
        <w:jc w:val="both"/>
        <w:rPr/>
      </w:pPr>
      <w:r>
        <w:rPr>
          <w:color w:val="FF0000"/>
        </w:rPr>
        <w:t xml:space="preserve">                  </w:t>
      </w:r>
      <w:r>
        <w:rPr/>
        <w:t>Инвестиционная деятельность  ОАО строится в соответствии с принятой стратегией развития предприятия, основными   направлениями которой являются: обновление технологического оборудования, внедрение передовых  технологий и  выпуск новой кабельной продукции, а также увеличение объёмов производства традиционной для предприятия  кабельной продукции, пользующейся спросом на рынке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1"/>
          <w:numId w:val="3"/>
        </w:numPr>
        <w:jc w:val="left"/>
        <w:rPr>
          <w:sz w:val="24"/>
          <w:szCs w:val="24"/>
        </w:rPr>
      </w:pPr>
      <w:bookmarkStart w:id="18" w:name="__RefHeading___Toc256426644"/>
      <w:bookmarkEnd w:id="18"/>
      <w:r>
        <w:rPr>
          <w:sz w:val="24"/>
          <w:szCs w:val="24"/>
        </w:rPr>
        <w:t>Разработка и освоение новых видов кабельных изделий и технолог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Освоена технология изготовления, проведена постановка на производство, проведена сертификация в системе ГОСТ Р и области пожарной безопасности и начат серийный выпуск:</w:t>
      </w:r>
    </w:p>
    <w:p>
      <w:pPr>
        <w:pStyle w:val="Style14"/>
        <w:jc w:val="both"/>
        <w:rPr/>
      </w:pPr>
      <w:r>
        <w:rPr>
          <w:sz w:val="24"/>
          <w:szCs w:val="24"/>
        </w:rPr>
        <w:t>- кабелей монтажных повышенной пожарной безопасности, в том числе огнестойких по ТУ  3581-414-00217053-2010</w:t>
      </w:r>
    </w:p>
    <w:p>
      <w:pPr>
        <w:pStyle w:val="Style14"/>
        <w:numPr>
          <w:ilvl w:val="0"/>
          <w:numId w:val="0"/>
        </w:numPr>
        <w:ind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кабелей силовых с изоляцией из сшитого полиэтилена на напряжение 15 кВ по ТУ 16.К22-029-2008</w:t>
      </w:r>
    </w:p>
    <w:p>
      <w:pPr>
        <w:pStyle w:val="Style14"/>
        <w:numPr>
          <w:ilvl w:val="0"/>
          <w:numId w:val="0"/>
        </w:numPr>
        <w:ind w:right="46" w:hanging="0"/>
        <w:jc w:val="both"/>
        <w:outlineLvl w:val="0"/>
        <w:rPr/>
      </w:pPr>
      <w:r>
        <w:rPr>
          <w:sz w:val="24"/>
          <w:szCs w:val="24"/>
        </w:rPr>
        <w:t>- кабелей силовых с изоляцией из сшитого полиэтилена на напряжение 110 кВ по ТУ ТУ 16-705.495-2006</w:t>
      </w:r>
    </w:p>
    <w:p>
      <w:pPr>
        <w:pStyle w:val="Style14"/>
        <w:numPr>
          <w:ilvl w:val="0"/>
          <w:numId w:val="0"/>
        </w:numPr>
        <w:ind w:right="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кабелей для систем управления и сигнализации, не распространяющих горение, с изоляцией и оболочкой из полимерных композиций, не содержащих галогенов по ТУ 16.К71-338-200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</w:rPr>
        <w:t xml:space="preserve">4.3 Мероприятия по охране труда и окружающей среды </w:t>
      </w:r>
    </w:p>
    <w:p>
      <w:pPr>
        <w:pStyle w:val="Style12"/>
        <w:ind w:left="0" w:right="566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180"/>
        <w:gridCol w:w="960"/>
        <w:gridCol w:w="960"/>
        <w:gridCol w:w="1442"/>
        <w:gridCol w:w="1494"/>
        <w:gridCol w:w="1651"/>
      </w:tblGrid>
      <w:tr>
        <w:trPr>
          <w:trHeight w:val="2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рок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траты на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жидаемый</w:t>
            </w:r>
          </w:p>
        </w:tc>
        <w:tc>
          <w:tcPr>
            <w:tcW w:w="16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стигнутый</w:t>
            </w:r>
          </w:p>
        </w:tc>
      </w:tr>
      <w:tr>
        <w:trPr>
          <w:trHeight w:val="24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2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й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я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родо-</w:t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родо-</w:t>
            </w:r>
          </w:p>
        </w:tc>
      </w:tr>
      <w:tr>
        <w:trPr>
          <w:trHeight w:val="18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й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хранный</w:t>
            </w:r>
          </w:p>
        </w:tc>
        <w:tc>
          <w:tcPr>
            <w:tcW w:w="16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хранный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акт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 руб.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ффект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ффект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86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нижение сбросов загрязняющих веществ в водные объекты</w:t>
            </w:r>
          </w:p>
        </w:tc>
      </w:tr>
      <w:tr>
        <w:trPr>
          <w:trHeight w:val="12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мена 1000 м труб водопровода технической воды (насосн 2го под – корп «Б»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- 4 кварт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-4 квартал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расхода воды,сниже-ние сброса ЗВ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расхода воды,снижение сброса ЗВ</w:t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. Ремонт очистных сооруж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-3 кварт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-3 квартал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нижение сброса ЗВ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нижение сброса ЗВ</w:t>
            </w:r>
          </w:p>
        </w:tc>
      </w:tr>
      <w:tr>
        <w:trPr>
          <w:trHeight w:val="10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мена 100 м труб водопровода фильтр воды (насосн 2го под – корп «В»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-3 кварт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-3 квартал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нижение сброса ЗВ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нижение сброса ЗВ</w:t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емонт колодцев – 5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кварт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квартал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нижение сброса ЗВ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нижение сброса ЗВ</w:t>
            </w:r>
          </w:p>
        </w:tc>
      </w:tr>
      <w:tr>
        <w:trPr>
          <w:trHeight w:val="12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5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тановка водоизмерительной аппаратуры на выпуске №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кварт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квартал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дение учета объемов сброса сточных вод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дение учета объемов сброса сточных вод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86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нижение негативного воздействия отходов на окружающую природную среду</w:t>
            </w:r>
          </w:p>
        </w:tc>
      </w:tr>
      <w:tr>
        <w:trPr>
          <w:trHeight w:val="23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1</w:t>
            </w:r>
          </w:p>
        </w:tc>
        <w:tc>
          <w:tcPr>
            <w:tcW w:w="2180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учение  по программе «Обеспечение экологической безопасности при работе в области обращения с опасными отходами»  ГОУ ВПО «ВятГУ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кварт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квартал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дение учета объемов образования отходов производства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дение учета объемов образования отходов производства</w:t>
            </w:r>
          </w:p>
        </w:tc>
      </w:tr>
      <w:tr>
        <w:trPr>
          <w:trHeight w:val="15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2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меркуризация отработанных люминисцентных ртутьсодержащих ламп в ОАО "Куприт"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илизация ртут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илизация ртути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86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природрохранные мероприятия</w:t>
            </w:r>
          </w:p>
        </w:tc>
      </w:tr>
      <w:tr>
        <w:trPr>
          <w:trHeight w:val="28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изводился постоянный отбор проб сточных и поверхностных вод, проб атмосферного воздуха в соответствии с утвержденными графиками для проведения хим. анализа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учение достоверных результатов загрязнения окружающей среды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учение достоверных результатов загрязнения окружающей среды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обретение газоконвертора «Ятаган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квартал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нижение выбросов ЗВ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нижение выбросов ЗВ</w:t>
            </w:r>
          </w:p>
        </w:tc>
      </w:tr>
    </w:tbl>
    <w:p>
      <w:pPr>
        <w:pStyle w:val="Style12"/>
        <w:ind w:left="0" w:right="56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2"/>
        <w:ind w:left="480" w:right="566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numPr>
          <w:ilvl w:val="0"/>
          <w:numId w:val="7"/>
        </w:numPr>
        <w:rPr>
          <w:rFonts w:ascii="Times New Roman" w:hAnsi="Times New Roman" w:cs="Times New Roman"/>
        </w:rPr>
      </w:pPr>
      <w:bookmarkStart w:id="19" w:name="__RefHeading___Toc256426645"/>
      <w:bookmarkEnd w:id="19"/>
      <w:r>
        <w:rPr>
          <w:rFonts w:cs="Times New Roman" w:ascii="Times New Roman" w:hAnsi="Times New Roman"/>
        </w:rPr>
        <w:t>Рынки сбы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numPr>
          <w:ilvl w:val="1"/>
          <w:numId w:val="12"/>
        </w:numPr>
        <w:rPr/>
      </w:pPr>
      <w:bookmarkStart w:id="20" w:name="__RefHeading___Toc256426646"/>
      <w:bookmarkEnd w:id="20"/>
      <w:r>
        <w:rPr/>
        <w:t>Реализация кабельной продукции ОАО «Кирскабель» в 2010году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По географическим рынкам сбыта продажи готовой продукции  распределились следующим образом:</w:t>
      </w:r>
    </w:p>
    <w:tbl>
      <w:tblPr>
        <w:tblW w:w="84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513"/>
        <w:gridCol w:w="832"/>
        <w:gridCol w:w="1410"/>
        <w:gridCol w:w="1380"/>
      </w:tblGrid>
      <w:tr>
        <w:trPr>
          <w:trHeight w:val="255" w:hRule="atLeast"/>
        </w:trPr>
        <w:tc>
          <w:tcPr>
            <w:tcW w:w="42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ЕИ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мма с НДС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ЗЕРБАЙДЖАН,  ЗАРУБЕЖНЫЕ СТРАНЫ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426,8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95 677,4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ЗЕРБАЙДЖАН,  ЗАРУБЕЖНЫЕ СТРАНЫ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28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65 615,9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АЗЕРБАЙДЖАН,  ЗАРУБЕЖНЫЕ СТРАНЫ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508,08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 161 293,3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ЛАРУСЬ,  ЗАРУБЕЖНЫЕ СТРАНЫ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782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60 527,3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ЛИКОБРИТАНИЯ,  ЗАРУБЕЖНЫЕ СТРАНЫ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38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1 657,9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ЗАХСТАН,  ЗАРУБЕЖНЫЕ СТРАНЫ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1,61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266 775,0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ЗАХСТАН,  ЗАРУБЕЖНЫЕ СТРАНЫ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2 857,7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КАЗАХСТАН,  ЗАРУБЕЖНЫЕ СТРАНЫ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01,618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 259 632,8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АМУР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22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87,7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АРХАНГЕЛЬ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94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 087,7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АРХАНГЕЛЬ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.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74,5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АРХАНГЕЛЬ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,946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8 241,4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АСТРАХАН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36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76 191,1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АСТРАХАН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5,91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828 339,5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АСТРАХАН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9,274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 414 733,9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БЕЛГОРОД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4,7458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928 178,8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БЕЛГОРОД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,92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266 319,5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БЕЛГОРОД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401,6658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2 194 498,4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БРЯН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,43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09 080,6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БРЯН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4,94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18 247,9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БРЯН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26,386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 931 966,3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ВЛАДИМИР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96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66 385,0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ВЛАДИМИР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91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05 002,0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ВЛАДИМИР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9,87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171 387,1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ВОЛГОГРАД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9,55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505 408,2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ВОЛГОГРАД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.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477,4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ВОЛГОГРАД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31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0 943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ВОЛГОГРАД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43,4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ВОЛГОГРАД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1,868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 099 507,1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ВОЛОГОД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8016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71 795,7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ВОЛОГОД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.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868,4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ВОЛОГОД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2,62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803 739,9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ВОЛОГОД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68,4216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 884 404,1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ВОРОНЕЖ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69,58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 012 729,8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ВОРОНЕЖ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7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9 424,4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ВОРОНЕЖ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597,65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6 212 154,2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ИВАНОВ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,254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41 392,9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ИВАНОВ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2,61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699 667,0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ИВАНОВ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4,864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6 041 060,0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ИРКУТ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32,70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46 252,4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ИРКУТ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42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46 298,6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ИРКУТ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59,132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843 733,6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КАБАРДИНО-БАЛКАРСКАЯ РЕСП.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00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4 509,0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КАБАРДИНО-БАЛКАРСКАЯ РЕСП.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7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751,5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КАБАРДИНО-БАЛКАРСКАЯ РЕСП.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,672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3 260,6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КАЛИНИНГРАД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0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 369,1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КАЛУЖ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08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8 965,9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КАЛУЖ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34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6 429,4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КАЛУЖ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,426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994 043,6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КАРАЧАЕВО-ЧЕРКЕССКАЯ РЕСП.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16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 230,1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КАРАЧАЕВО-ЧЕРКЕССКАЯ РЕСП.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,24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34 015,2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КАРАЧАЕВО-ЧЕРКЕССКАЯ РЕСП.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1,40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272 245,4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КЕМЕРОВ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60,06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14 081,3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КИРОВ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95,74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85 771,3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КИРОВ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8,69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647 515,0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КИРОВ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4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337,2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КИРОВ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238,442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9 160 623,6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КОСТРОМ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14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735,8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КРАСНОДАРСКИЙ КРАЙ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8,15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452 922,2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КРАСНОДАРСКИЙ КРАЙ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44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00 744,0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КРАСНОДАРСКИЙ КРАЙ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535,60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9 854 347,9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КРАСНОЯРСКИЙ КРАЙ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394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 950,5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КРАСНОЯРСКИЙ КРАЙ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76,51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941 112,7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КРАСНОЯРСКИЙ КРАЙ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668,3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КРАСНОЯРСКИЙ КРАЙ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632,908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 286 731,6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КУРГАН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89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4 738,3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КУРГАН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7 048,5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КУРГАН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8,89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51 786,9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КУР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034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59 061,2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ЛЕНИНГРАД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15,017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 900 199,7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ЛЕНИНГРАД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9,49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885 832,5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ЛЕНИНГРАД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9 145,6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ЛЕНИНГРАД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350,5136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9 985 448,7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ЛИПЕЦ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,63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7 609,7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ЛИПЕЦ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57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20 490,5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ЛИПЕЦ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1,20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 428 100,2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МОСКОВ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103,776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3 682 161,2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МОСКОВ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55,81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 716 367,7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МОСКОВ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 295,2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МОСКОВ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 731,5946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6 624 997,4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МУРМАН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4,516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169 247,9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МУРМАН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14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64 594,2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МУРМАН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9,656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 733 842,2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НЕНЕЦКИЙ АО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,22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23 921,2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НЕНЕЦКИЙ АО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37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168,6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НЕНЕЦКИЙ АО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,598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014 220,1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НИЖЕГОРОД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57,08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762 920,4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НИЖЕГОРОД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9,61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603 331,3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НИЖЕГОРОД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2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76 805,0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НИЖЕГОРОД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938,702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0 376 246,8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НОВГОРОД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926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 309,0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НОВГОРОД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74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395,7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НОВГОРОД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7,666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12 704,7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НОВОСИБИР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15,815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60 468,5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НОВОСИБИР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18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9 304,1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НОВОСИБИР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395,2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НОВОСИБИР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557,999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 917 167,8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ОМ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,90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8 263,4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ОМ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,27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2 469,0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ОМ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8,178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711 988,1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ОРЕНБУРГ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79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37 487,0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ОРЕНБУРГ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.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41,4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ОРЕНБУРГ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6,34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676 293,5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ОРЕНБУРГ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55,138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3 420 322,0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ОРЛОВ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986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192,0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ОРЛОВ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97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15 526,0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ОРЛОВ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,96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912 718,0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ПЕНЗЕН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412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63 958,8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ПЕНЗЕН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15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50 873,5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ПЕНЗЕН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4,566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 214 832,4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ПЕРМСКИЙ КРАЙ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61,08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750 879,4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ПЕРМСКИЙ КРАЙ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.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80,1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ПЕРМСКИЙ КРАЙ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76,51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 583 514,4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ПЕРМСКИЙ КРАЙ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297,602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6 342 540,9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ПРИМОРСКИЙ КРАЙ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 887,7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ПСКОВ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58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32 543,6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ПСКОВ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,10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27 002,0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ПСКОВ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1,69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259 545,6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ЕСП.АЛТАЙ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7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277,4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ЕСП.БАШКОРТОСТА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5,06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204 690,5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ЕСП.БАШКОРТОСТА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.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67,5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ЕСП.БАШКОРТОСТА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,56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97 802,6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РЕСП.БАШКОРТОСТАН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97,63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 228 583,7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ЕСП.ДАГЕСТАН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936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83 662,8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ЕСП.ДАГЕСТА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86,98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477 136,6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РЕСП.ДАГЕСТАН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94,916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8 860 799,4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ЕСП.КАРЕЛИ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,27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89 137,6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ЕСП.КАРЕЛИ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00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2 905,6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РЕСП.КАРЕЛИ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7,276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612 043,2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ЕСП.МАРИЙ ЭЛ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,46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65 588,9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ЕСП.МАРИЙ ЭЛ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82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796,8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РЕСП.МАРИЙ ЭЛ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2,28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562 385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ЕСП.МОРДОВИ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482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6 106,5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ЕСП.МОРДОВИ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04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70 341,6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РЕСП.МОРДОВИ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1,526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676 448,1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ЕСП.САХА(ЯКУТИЯ)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2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416,5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РЕСП.САХА(ЯКУТИЯ)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20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 558,1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ЕСП.СЕВЕРНАЯ ОСЕТИЯ-АЛАНИ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8,80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3 237,5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ЕСП.СЕВЕРНАЯ ОСЕТИЯ-АЛАНИ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96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4 747,2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РЕСП.СЕВЕРНАЯ ОСЕТИЯ-АЛАНИ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09,76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57 984,8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ЕСП.ТАТАРСТАН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9,204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137 236,3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ЕСП.ТАТАРСТА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3,79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483 367,7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ЕСП.ТАТАРСТА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3 335,1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РЕСП.ТАТАРСТАН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42,994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8 363 939,1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ЕСП.ХАКАСИ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6,918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161 344,8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ЕСПУБЛИКА КОМИ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,22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63 579,6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ЕСПУБЛИКА КОМИ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,77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909 734,3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РЕСПУБЛИКА КОМИ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5,998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 188 154,6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ОСТОВ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22,578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32 320,2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ОСТОВ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7,47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20 352,0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РОСТОВ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720,0488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6 154 151,2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ЯЗАН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62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7 400,2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ЯЗАН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96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0 964,9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РЯЗАН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3,582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702 369,2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САМАР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97,71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727 677,4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САМАР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5,26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241 163,5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САМАР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244,8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САМАР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79,986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 989 992,2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САРАТОВ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,44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366 618,1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САРАТОВ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11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45 711,1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САРАТОВ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9,56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 418 073,4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СВЕРДЛОВ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2,46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555 438,6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СВЕРДЛОВ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.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418,1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СВЕРДЛОВ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95,60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803 030,7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СВЕРДЛОВ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930,0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СВЕРДЛОВ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 517,064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2 412 817,5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СМОЛЕН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9,578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 476 863,8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СТАВРОПОЛЬСКИЙ КРАЙ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9,10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729 215,3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СТАВРОПОЛЬСКИЙ КРАЙ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.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2,8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СТАВРОПОЛЬСКИЙ КРАЙ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7,71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152 194,6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СТАВРОПОЛЬСКИЙ КРАЙ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94,816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 883 122,86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ТВЕР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7,04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458 843,4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ТОМ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3,62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13 280,7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ТУЛЬ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83,2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ТУЛЬ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,58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19 925,0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ТУЛЬ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5,184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731 908,3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ТЮМЕН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2,772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01 549,7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ТЮМЕН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8,65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982 547,0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ТЮМЕН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601,426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1 721 201,5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УДМУРТСКАЯ РЕСП.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4,247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29 330,1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УДМУРТСКАЯ РЕСП.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,27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74 080,8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УДМУРТСКАЯ РЕСП.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465,5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УДМУРТСКАЯ РЕСП.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29,5172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 959 890,4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УЛЬЯНОВ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5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814,4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УЛЬЯНОВ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99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 666,6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УЛЬЯНОВ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541,0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УЛЬЯНОВ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9,046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0 022,0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ХАБАРОВСКИЙ КРАЙ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4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0 095,3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ХАНТЫ-МАНСИЙСКИЙ АО-ЮГРА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,088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95 664,6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ХАНТЫ-МАНСИЙСКИЙ АО-ЮГРА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7,38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589 085,8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ХАНТЫ-МАНСИЙСКИЙ АО-ЮГРА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,472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 284 750,5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ЧЕЛЯБИН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9,143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618 507,3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ЧЕЛЯБИН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.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8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292,5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ЧЕЛЯБИН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,07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20 937,4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ЧЕЛЯБИН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902,6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ЧЕЛЯБИН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87,2192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 126 221,1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ЧЕЧЕНСКАЯ РЕСП.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9,572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920 175,6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ЧЕЧЕНСКАЯ РЕСП.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9 247,7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ЧЕЧЕНСКАЯ РЕСП.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73,572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909 423,42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ЧУВАШСКАЯ РЕСП.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7,003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22 991,5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ЧУВАШСКАЯ РЕСП.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.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0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9,54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ЧУВАШСКАЯ РЕСП.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12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9 993,51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ЧУВАШСКАЯ РЕСП.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23,1236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 732 414,1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ЯМАЛО-НЕНЕЦКИЙ АО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0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70,8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ЯРОСЛАВ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334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5 331,88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ЯРОСЛАВСКА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656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1 935,05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ЯРОСЛАВСКА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8,9908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381 724,69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УРКМЕНИСТАН,  ЗАРУБЕЖНЫЕ СТРАНЫ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0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39,4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УРКМЕНИСТАН,  ЗАРУБЕЖНЫЕ СТРАНЫ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,94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23 004,13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ТУРКМЕНИСТАН,  ЗАРУБЕЖНЫЕ СТРАНЫ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3,84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434 543,60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КРАИНА,  ЗАРУБЕЖНЫЕ СТРАНЫ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 641,1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УКРАИНА,  ЗАРУБЕЖНЫЕ СТРАНЫ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,000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0 641,17</w:t>
            </w:r>
          </w:p>
        </w:tc>
      </w:tr>
      <w:tr>
        <w:trPr>
          <w:trHeight w:val="255" w:hRule="atLeast"/>
        </w:trPr>
        <w:tc>
          <w:tcPr>
            <w:tcW w:w="42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ЧЕХОСЛОВАКИЯ,  ЗАРУБЕЖНЫЕ СТРАНЫ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,932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50 064,84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</w:t>
      </w:r>
    </w:p>
    <w:p>
      <w:pPr>
        <w:pStyle w:val="Normal"/>
        <w:rPr/>
      </w:pPr>
      <w:r>
        <w:rPr/>
        <w:t>Кроме того, отгружено на экспорт:</w:t>
      </w:r>
    </w:p>
    <w:p>
      <w:pPr>
        <w:pStyle w:val="Normal"/>
        <w:rPr/>
      </w:pPr>
      <w:r>
        <w:rPr/>
      </w:r>
    </w:p>
    <w:tbl>
      <w:tblPr>
        <w:tblW w:w="81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13"/>
        <w:gridCol w:w="461"/>
        <w:gridCol w:w="1157"/>
        <w:gridCol w:w="2204"/>
      </w:tblGrid>
      <w:tr>
        <w:trPr>
          <w:trHeight w:val="255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1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5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ЕИ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22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Сумма 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ЛАРУСЬ,  ЗАРУБЕЖНЫЕ СТРАНЫ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7,15000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850 826,52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ЛАРУСЬ,  ЗАРУБЕЖНЫЕ СТРАНЫ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15000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87 812,43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БЕЛАРУСЬ,  ЗАРУБЕЖНЫЕ СТРАНЫ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26,30000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 238 638,95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ЗАХСТАН,  ЗАРУБЕЖНЫЕ СТРАНЫ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,51800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758 775,6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ЗАХСТАН,  ЗАРУБЕЖНЫЕ СТРАНЫ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,89000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00 488,77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КАЗАХСТАН,  ЗАРУБЕЖНЫЕ СТРАНЫ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40,40800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 859 264,37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7"/>
        </w:numPr>
        <w:rPr>
          <w:rFonts w:ascii="Times New Roman" w:hAnsi="Times New Roman" w:cs="Times New Roman"/>
        </w:rPr>
      </w:pPr>
      <w:bookmarkStart w:id="21" w:name="__RefHeading___Toc256426647"/>
      <w:bookmarkEnd w:id="21"/>
      <w:r>
        <w:rPr>
          <w:rFonts w:cs="Times New Roman" w:ascii="Times New Roman" w:hAnsi="Times New Roman"/>
        </w:rPr>
        <w:t>Показатели по труду и заработной пла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20"/>
        <w:gridCol w:w="1920"/>
        <w:gridCol w:w="1920"/>
      </w:tblGrid>
      <w:tr>
        <w:trPr>
          <w:trHeight w:val="322" w:hRule="atLeast"/>
        </w:trPr>
        <w:tc>
          <w:tcPr>
            <w:tcW w:w="2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 г.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т к 2009 г.</w:t>
            </w:r>
          </w:p>
        </w:tc>
      </w:tr>
      <w:tr>
        <w:trPr>
          <w:trHeight w:val="322" w:hRule="atLeast"/>
        </w:trPr>
        <w:tc>
          <w:tcPr>
            <w:tcW w:w="2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2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заработной платы, т.р.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596,8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166,6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7</w:t>
            </w:r>
          </w:p>
        </w:tc>
      </w:tr>
      <w:tr>
        <w:trPr>
          <w:trHeight w:val="825" w:hRule="atLeast"/>
        </w:trPr>
        <w:tc>
          <w:tcPr>
            <w:tcW w:w="2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несписоч. числ, чел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3,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1,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2</w:t>
            </w:r>
          </w:p>
        </w:tc>
      </w:tr>
      <w:tr>
        <w:trPr>
          <w:trHeight w:val="42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месячная заработная плата,руб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75,1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70,6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9</w:t>
            </w:r>
          </w:p>
        </w:tc>
      </w:tr>
      <w:tr>
        <w:trPr>
          <w:trHeight w:val="5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13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ind w:right="1134" w:hanging="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/>
        <w:t>В течение 2010 года:</w:t>
      </w:r>
    </w:p>
    <w:p>
      <w:pPr>
        <w:pStyle w:val="Normal"/>
        <w:numPr>
          <w:ilvl w:val="0"/>
          <w:numId w:val="13"/>
        </w:numPr>
        <w:ind w:left="720" w:right="1134" w:hanging="360"/>
        <w:jc w:val="both"/>
        <w:rPr/>
      </w:pPr>
      <w:r>
        <w:rPr/>
        <w:t>Занесены на заводскую Доску Почета – 19 человек</w:t>
      </w:r>
    </w:p>
    <w:p>
      <w:pPr>
        <w:pStyle w:val="Normal"/>
        <w:numPr>
          <w:ilvl w:val="0"/>
          <w:numId w:val="13"/>
        </w:numPr>
        <w:ind w:left="720" w:right="1134" w:hanging="360"/>
        <w:jc w:val="both"/>
        <w:rPr/>
      </w:pPr>
      <w:r>
        <w:rPr/>
        <w:t>Занесены на районную Доску Почета – 4 человека</w:t>
      </w:r>
    </w:p>
    <w:p>
      <w:pPr>
        <w:pStyle w:val="Normal"/>
        <w:numPr>
          <w:ilvl w:val="0"/>
          <w:numId w:val="13"/>
        </w:numPr>
        <w:ind w:left="720" w:right="1134" w:hanging="360"/>
        <w:jc w:val="both"/>
        <w:rPr/>
      </w:pPr>
      <w:r>
        <w:rPr/>
        <w:t>Занесены в Книгу Почета – 10 человек</w:t>
      </w:r>
    </w:p>
    <w:p>
      <w:pPr>
        <w:pStyle w:val="Normal"/>
        <w:numPr>
          <w:ilvl w:val="0"/>
          <w:numId w:val="13"/>
        </w:numPr>
        <w:ind w:left="720" w:right="1134" w:hanging="360"/>
        <w:jc w:val="both"/>
        <w:rPr/>
      </w:pPr>
      <w:r>
        <w:rPr/>
        <w:t>Вручена Почетная грамота и денежная премия к Дню города -4 человека</w:t>
      </w:r>
    </w:p>
    <w:p>
      <w:pPr>
        <w:pStyle w:val="Normal"/>
        <w:numPr>
          <w:ilvl w:val="0"/>
          <w:numId w:val="13"/>
        </w:numPr>
        <w:ind w:left="720" w:right="1134" w:hanging="360"/>
        <w:jc w:val="both"/>
        <w:rPr/>
      </w:pPr>
      <w:r>
        <w:rPr/>
        <w:t>Почетными грамотами главы Верхнекамского района награждены 4 человека</w:t>
      </w:r>
    </w:p>
    <w:p>
      <w:pPr>
        <w:pStyle w:val="Normal"/>
        <w:ind w:left="360" w:right="1134" w:hanging="0"/>
        <w:jc w:val="both"/>
        <w:rPr/>
      </w:pPr>
      <w:r>
        <w:rPr/>
        <w:t>6. Проведен конкурс «Профессионал года» с вручением Почетной грамоты и денежной премии:</w:t>
      </w:r>
    </w:p>
    <w:p>
      <w:pPr>
        <w:pStyle w:val="Normal"/>
        <w:ind w:left="360" w:right="1134" w:hanging="0"/>
        <w:jc w:val="both"/>
        <w:rPr/>
      </w:pPr>
      <w:r>
        <w:rPr/>
        <w:t>1-ое место- 10000руб</w:t>
      </w:r>
    </w:p>
    <w:p>
      <w:pPr>
        <w:pStyle w:val="Normal"/>
        <w:ind w:left="360" w:right="1134" w:hanging="0"/>
        <w:jc w:val="both"/>
        <w:rPr/>
      </w:pPr>
      <w:r>
        <w:rPr/>
        <w:t>2-ое место -7000 руб.</w:t>
      </w:r>
    </w:p>
    <w:p>
      <w:pPr>
        <w:pStyle w:val="Normal"/>
        <w:ind w:left="360" w:right="1134" w:hanging="0"/>
        <w:jc w:val="both"/>
        <w:rPr/>
      </w:pPr>
      <w:r>
        <w:rPr/>
        <w:t>3-е место -  5000 руб</w:t>
      </w:r>
    </w:p>
    <w:p>
      <w:pPr>
        <w:pStyle w:val="Normal"/>
        <w:ind w:left="360" w:right="1134" w:hanging="0"/>
        <w:jc w:val="both"/>
        <w:rPr/>
      </w:pPr>
      <w:r>
        <w:rPr/>
        <w:t>7. Лучший работник года с вручением значка и денежной премии -7 человек по 10000 рублей.</w:t>
      </w:r>
    </w:p>
    <w:p>
      <w:pPr>
        <w:pStyle w:val="Normal"/>
        <w:ind w:left="360" w:right="1134" w:hanging="0"/>
        <w:jc w:val="both"/>
        <w:rPr/>
      </w:pPr>
      <w:r>
        <w:rPr/>
        <w:t>Работникам, участвующим в конкурсе в 2-х этапах, но не занявшим призовые места выплачена премия -33 человека по 2000 руб.</w:t>
      </w:r>
    </w:p>
    <w:p>
      <w:pPr>
        <w:pStyle w:val="Normal"/>
        <w:ind w:left="360" w:right="1134" w:hanging="0"/>
        <w:jc w:val="both"/>
        <w:rPr/>
      </w:pPr>
      <w:r>
        <w:rPr/>
        <w:t>Работникам, участвующим в конкурсе и занявшим призовые места в цехе, но не прошедшим во 2 тур выплачена премия – 32 человека по 500 руб.</w:t>
      </w:r>
    </w:p>
    <w:p>
      <w:pPr>
        <w:pStyle w:val="Normal"/>
        <w:ind w:left="360" w:right="1134" w:hanging="0"/>
        <w:jc w:val="both"/>
        <w:rPr/>
      </w:pPr>
      <w:r>
        <w:rPr/>
      </w:r>
    </w:p>
    <w:p>
      <w:pPr>
        <w:pStyle w:val="Normal"/>
        <w:ind w:left="360" w:right="1134" w:hanging="0"/>
        <w:jc w:val="both"/>
        <w:rPr/>
      </w:pPr>
      <w:r>
        <w:rPr>
          <w:b/>
        </w:rPr>
        <w:t>Подготовка и переподготовка кадров</w:t>
      </w:r>
      <w:r>
        <w:rPr/>
        <w:t xml:space="preserve"> :</w:t>
      </w:r>
    </w:p>
    <w:p>
      <w:pPr>
        <w:pStyle w:val="Normal"/>
        <w:ind w:left="360" w:right="113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jc w:val="both"/>
        <w:rPr/>
      </w:pPr>
      <w:r>
        <w:rPr/>
        <w:t>Профессиональная подготовка новых рабочих – 71 чел.</w:t>
      </w:r>
    </w:p>
    <w:p>
      <w:pPr>
        <w:pStyle w:val="Normal"/>
        <w:numPr>
          <w:ilvl w:val="0"/>
          <w:numId w:val="5"/>
        </w:numPr>
        <w:ind w:left="780" w:right="1134" w:hanging="360"/>
        <w:jc w:val="both"/>
        <w:rPr/>
      </w:pPr>
      <w:r>
        <w:rPr/>
        <w:t>Обучение вторым профессиям -86 чел.</w:t>
      </w:r>
    </w:p>
    <w:p>
      <w:pPr>
        <w:pStyle w:val="Normal"/>
        <w:numPr>
          <w:ilvl w:val="0"/>
          <w:numId w:val="5"/>
        </w:numPr>
        <w:ind w:left="780" w:right="1134" w:hanging="360"/>
        <w:jc w:val="both"/>
        <w:rPr/>
      </w:pPr>
      <w:r>
        <w:rPr/>
        <w:t>Повышение квалификации рабочих-53 чел. Из них курсы целевого назначения-169 чел.</w:t>
      </w:r>
    </w:p>
    <w:p>
      <w:pPr>
        <w:pStyle w:val="Normal"/>
        <w:numPr>
          <w:ilvl w:val="0"/>
          <w:numId w:val="5"/>
        </w:numPr>
        <w:ind w:left="780" w:right="1134" w:hanging="360"/>
        <w:jc w:val="both"/>
        <w:rPr/>
      </w:pPr>
      <w:r>
        <w:rPr/>
        <w:t>Обучение на курсах и семинарах подготовки и переподготовки – 17человек из них 9 человек ИТР</w:t>
      </w:r>
    </w:p>
    <w:p>
      <w:pPr>
        <w:pStyle w:val="Normal"/>
        <w:numPr>
          <w:ilvl w:val="0"/>
          <w:numId w:val="5"/>
        </w:numPr>
        <w:ind w:left="780" w:right="1134" w:hanging="360"/>
        <w:jc w:val="both"/>
        <w:rPr/>
      </w:pPr>
      <w:r>
        <w:rPr/>
        <w:t>Заключены договора с ВУЗами на подготовку профильных специалистов-2 чел.</w:t>
      </w:r>
    </w:p>
    <w:p>
      <w:pPr>
        <w:pStyle w:val="Normal"/>
        <w:ind w:left="360" w:right="1134" w:hanging="0"/>
        <w:jc w:val="both"/>
        <w:rPr/>
      </w:pPr>
      <w:r>
        <w:rPr/>
        <w:t>Расходы, связанные с подготовкой, переподготовкой и повышением квалификации персонала составили 745 тыс.руб. в том числе 395 тыс.руб. за счет средств службы занятости населения (программа опережающего обучения).</w:t>
      </w:r>
    </w:p>
    <w:p>
      <w:pPr>
        <w:pStyle w:val="Normal"/>
        <w:ind w:left="360" w:right="11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numPr>
          <w:ilvl w:val="0"/>
          <w:numId w:val="7"/>
        </w:numPr>
        <w:jc w:val="both"/>
        <w:rPr/>
      </w:pPr>
      <w:bookmarkStart w:id="22" w:name="__RefHeading___Toc256426648"/>
      <w:bookmarkEnd w:id="22"/>
      <w:r>
        <w:rPr>
          <w:rFonts w:cs="Times New Roman" w:ascii="Times New Roman" w:hAnsi="Times New Roman"/>
        </w:rPr>
        <w:t>Социальная политик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течение 2010 г. проводилась работа по организации культурно-массовых и спортивных мероприятий, на что было затрачены средства из бюджета завода в сумме 161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рамках коллективного договора в 2010 году работникам завода осуществлены выплаты социального характера (материальная помощь) в сумме 913 тыс. руб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bookmarkStart w:id="23" w:name="__RefHeading___Toc256426649"/>
      <w:bookmarkEnd w:id="23"/>
      <w:r>
        <w:rPr>
          <w:rFonts w:cs="Times New Roman" w:ascii="Times New Roman" w:hAnsi="Times New Roman"/>
        </w:rPr>
        <w:t>Бухгалтерский учет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3"/>
        <w:rPr/>
      </w:pPr>
      <w:r>
        <w:rPr/>
        <w:t xml:space="preserve">                </w:t>
      </w:r>
      <w:r>
        <w:rPr/>
        <w:t>Бухгалтерский учет на предприятии в 2009г.осуществлялся в соответствии с Федеральным законом « О бухгалтерском учете» № 129-ФЗ от 21 ноября 1996 года, Положениями по ведению бухгалтерского учета и  бухгалтерской отчетности в РФ; Планом счетов бухгалтерского учета финансово-хозяйственной деятельности организаций, утвержденным приказом МФ РФ № 94н от 31 октября 2001 года и другими нормативными и законодательными документам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оложение по Учетной Политике на 2010 год утверждено приказом по предприятию № </w:t>
      </w:r>
      <w:r>
        <w:rPr>
          <w:lang w:val="en-US"/>
        </w:rPr>
        <w:t>234</w:t>
      </w:r>
      <w:r>
        <w:rPr/>
        <w:t xml:space="preserve"> от 30 </w:t>
      </w:r>
      <w:r>
        <w:rPr>
          <w:lang w:val="en-US"/>
        </w:rPr>
        <w:t>ноября</w:t>
      </w:r>
      <w:r>
        <w:rPr/>
        <w:t xml:space="preserve"> 2009 года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Существенные способы ведения бухгалтерского учета на предприятии остаются неизменными на протяжении ряда лет. Основные элементы учетной политик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ухгалтерский учет имущества, обязательств и хозяйственных операций ведется на основе натуральных измерителей в денежном выражении  путем сплошного, непрерывного, документального и взаимосвязанного их отра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мущество организации, принадлежащее ей на правах собственности, отражается на балансовых синтетических счетах. Стоимость имущества, находящегося во владении организации, но не принадлежащего ей на правах собственности, учитывается на забалансовых счетах.</w:t>
      </w:r>
    </w:p>
    <w:p>
      <w:pPr>
        <w:pStyle w:val="Normal"/>
        <w:ind w:firstLine="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ервоначальная стоимость внеоборотных активов формируется в соответствии с требованиями нормативных актов по бухгалтерскому учету.</w:t>
      </w:r>
    </w:p>
    <w:p>
      <w:pPr>
        <w:pStyle w:val="TextBody"/>
        <w:numPr>
          <w:ilvl w:val="0"/>
          <w:numId w:val="6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лезного использования объекта основных средств определяется при их принятии к бухгалтерскому учету в соответствии с техническими условиями (технической документации объекта), на основании </w:t>
      </w:r>
      <w:r>
        <w:rPr>
          <w:iCs/>
          <w:sz w:val="24"/>
          <w:szCs w:val="24"/>
        </w:rPr>
        <w:t xml:space="preserve">Единых норм амортизационных отчислений </w:t>
      </w:r>
    </w:p>
    <w:p>
      <w:pPr>
        <w:pStyle w:val="TextBody"/>
        <w:numPr>
          <w:ilvl w:val="0"/>
          <w:numId w:val="6"/>
        </w:numPr>
        <w:spacing w:before="120" w:after="120"/>
        <w:jc w:val="both"/>
        <w:rPr/>
      </w:pPr>
      <w:r>
        <w:rPr>
          <w:sz w:val="24"/>
          <w:szCs w:val="24"/>
        </w:rPr>
        <w:t>По объектам основных средств, стоимостью до 20 тыс. рублей применяется 100% амортизация при вводе объектов в эксплуатацию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sz w:val="22"/>
        </w:rPr>
      </w:pPr>
      <w:r>
        <w:rPr>
          <w:sz w:val="22"/>
        </w:rPr>
        <w:t>НМА принимается к бухгалтерскому учету по фактической (первоначальной) стоимости, определенной по состоянию на дату принятия к бухгалтерскому учету.</w:t>
      </w:r>
    </w:p>
    <w:p>
      <w:pPr>
        <w:pStyle w:val="TextBody"/>
        <w:numPr>
          <w:ilvl w:val="0"/>
          <w:numId w:val="6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Сырье, основные и вспомогательные материалы, топливо, покупные полуфабрикаты и комплектующие изделия, запасные части, тара, отходы собственного производства и другие материальные ресурсы принимаются к бухгалтерскому учету по фактической себестоимости.</w:t>
      </w:r>
    </w:p>
    <w:p>
      <w:pPr>
        <w:pStyle w:val="TextBody"/>
        <w:numPr>
          <w:ilvl w:val="0"/>
          <w:numId w:val="6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Готовая продукция, услуги по переработке давальческого сырья и полуфабрикаты собственного производства отражаются по фактической производственной себестоимости, включающей затраты, связанные с использованием в процессе производства основных средств, сырья, материалов, топлива, энергии, трудовых ресурсов и других затрат на производство (по предварительно утвержденным калькуляциям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ет затрат на производство ведется котловым методом. Для определения себестоимости по видам изделий и маркоразмерам применяется аналитический учет.</w:t>
      </w:r>
    </w:p>
    <w:p>
      <w:pPr>
        <w:pStyle w:val="TextBody"/>
        <w:numPr>
          <w:ilvl w:val="0"/>
          <w:numId w:val="6"/>
        </w:numPr>
        <w:spacing w:before="120" w:after="120"/>
        <w:jc w:val="both"/>
        <w:rPr/>
      </w:pPr>
      <w:r>
        <w:rPr>
          <w:sz w:val="24"/>
          <w:szCs w:val="24"/>
        </w:rPr>
        <w:t xml:space="preserve">НЗП оценивается в учете по стоимости сырья и материалов в производстве на конец отчетного периода. </w:t>
      </w:r>
    </w:p>
    <w:p>
      <w:pPr>
        <w:pStyle w:val="TextBody"/>
        <w:numPr>
          <w:ilvl w:val="0"/>
          <w:numId w:val="6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В целях бухгалтерского учета выручка от реализации готовой продукции ( работ, услуг), от продажи товаров и прочих активов учитывается по моменту отгруз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b w:val="false"/>
          <w:b w:val="false"/>
        </w:rPr>
      </w:pPr>
      <w:bookmarkStart w:id="24" w:name="__RefHeading___Toc256426650"/>
      <w:r>
        <w:rPr>
          <w:b w:val="false"/>
        </w:rPr>
        <w:t>Анализ бухгалтерской отчетности</w:t>
      </w:r>
      <w:bookmarkEnd w:id="24"/>
      <w:r>
        <w:rPr>
          <w:b w:val="false"/>
        </w:rPr>
        <w:t>.</w:t>
      </w:r>
    </w:p>
    <w:p>
      <w:pPr>
        <w:pStyle w:val="Normal"/>
        <w:rPr/>
      </w:pPr>
      <w:r>
        <w:rPr/>
        <w:t>За 12 месяцев 2010 года были запатентованы следующие нематериальные активы:</w:t>
      </w:r>
    </w:p>
    <w:p>
      <w:pPr>
        <w:pStyle w:val="Normal"/>
        <w:rPr/>
      </w:pPr>
      <w:r>
        <w:rPr/>
      </w:r>
    </w:p>
    <w:tbl>
      <w:tblPr>
        <w:tblW w:w="88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4"/>
        <w:gridCol w:w="1380"/>
      </w:tblGrid>
      <w:tr>
        <w:trPr>
          <w:trHeight w:val="1155" w:hRule="atLeast"/>
        </w:trPr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Наименование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388189 Нагревостойкий кабель с чередованием "Холодных" и "горячих"зон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8 476,00</w:t>
            </w:r>
          </w:p>
        </w:tc>
      </w:tr>
      <w:tr>
        <w:trPr>
          <w:trHeight w:val="300" w:hRule="atLeast"/>
        </w:trPr>
        <w:tc>
          <w:tcPr>
            <w:tcW w:w="7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93574 Кабель повышенной надеж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325 149,02</w:t>
            </w:r>
          </w:p>
        </w:tc>
      </w:tr>
      <w:tr>
        <w:trPr>
          <w:trHeight w:val="300" w:hRule="atLeast"/>
        </w:trPr>
        <w:tc>
          <w:tcPr>
            <w:tcW w:w="7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95427 Кабель термопарный канальны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0 000,00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За 12 месяцев 2010 года были введены в эксплуатацию следующие объекты основных средств:</w:t>
      </w:r>
    </w:p>
    <w:p>
      <w:pPr>
        <w:pStyle w:val="Normal"/>
        <w:jc w:val="both"/>
        <w:rPr/>
      </w:pPr>
      <w:r>
        <w:rPr/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2545"/>
      </w:tblGrid>
      <w:tr>
        <w:trPr>
          <w:trHeight w:val="639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6/ЛБ-44 Дозиметp-радиометр МКС-10Д"Чибис"</w:t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6 440,68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5/3-256 Установка высоковольтных испытаний УВИ 4/50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 120 907,21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Ж.П./7-2 Подъездной железнодорожный путь в депо №2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 955 758,22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Ж.П./7-3 Подъездной железнодорожный путь в депо №1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 465 908,07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0/4-195 Стол для экструзионной головки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01 562,75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0/4-15 Ворота шторные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41 289,01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0/4-16 Аппарат холодной сварки XC-300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49 283,05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0/4-17 Ножницы электрические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93 381,43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0/2-265 Ножницы электромеханические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93 381,43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0/1-252 Устройство вводно-распределительное ШР 11-5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1 819,49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7/1-132 Эл.тельфеpы В042М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73 135,61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7/1-221 Эл.тельфеpы Т10216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365 559,36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ПП/7-1 Подкрановый путь у цеха №4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38 069,95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3/3-413 Машина оплеточная МОП-16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 156 779,66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3/3-414 Машина оплеточная МОП-16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 158 009,66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5/3-257 Испытатель изоляции высоковольтный "КОРОНА" 30/30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96 200,00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0/3-18 Принтер "ВИДЕНБАХ"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337 786,44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Д/CCV-4 Здание для CCV линий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 594 629,30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5/3-258 Приставка AESA RHOENIX 10025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 764 251,07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0/3-30 Ванна сшивки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62 112,19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6/3-180 Узел нагрева "КИТ-100"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73 751,69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3/2-392 Станок для снятия изоляции с круглой жилы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34 936,16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0/ОВР-109 Шлагбаум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30 220,32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0/ОВР-110 Шлагбаум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8 353,56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0/4-196 Барабаны металлические №22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07 292,35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0/4-201 Барабаны металлические №25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56 902,55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5/4-259 Система контроля KSM 55 HR/120HRF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 968 564,23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0/4-83 Станок ленточнопильный NG-160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41 101,69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0/4-84 Ножницы электрические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84 747,92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9/4-49 Станок для сборки барабанов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26 999,59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3/4-99 Станок перемоточный большой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701 606,16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0/4-132 Весы крановые ВСК-5000В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2 966,10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35/4-1 Процессор коммуникационный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0 958,29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35/4-2 Процессор коммуникационный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2 817,41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35/4-3 Процессор коммуникационный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2 817,41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Д/12-11 Депо текущего ремонта и технического обслуживания тепловозов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4 847 133,95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6/3-181 Водоохладитель ТАЕ EVO 602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 135 525,37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35/АСУ-378 Ноутбук ASUS X52J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0 244,07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2/4-126 Газоконвертор "ЯТОГАН 0,75-8000ХВК"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588 710,17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6/ЛБ-46 Метеометр МЭС-200А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32 711,86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0/2-207 Машина краскоструйная печатная CS 407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417 221,06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5/4-260 Система измерительная ИС-200э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340 000,00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1"/>
                <w:szCs w:val="21"/>
                <w:lang w:val="en-US"/>
              </w:rPr>
              <w:t>35/</w:t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t>АСУ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val="en-US"/>
              </w:rPr>
              <w:t xml:space="preserve">-386 </w:t>
            </w:r>
            <w:r>
              <w:rPr>
                <w:rFonts w:cs="Tahoma" w:ascii="Tahoma" w:hAnsi="Tahoma"/>
                <w:color w:val="000000"/>
                <w:sz w:val="21"/>
                <w:szCs w:val="21"/>
              </w:rPr>
              <w:t>Сервер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val="en-US"/>
              </w:rPr>
              <w:t xml:space="preserve"> HP PROLIANT ML 110 G 6 SERVER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4 716,95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35/АСУ-389 Принтер копировальный формата А3 CANON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72 894,92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5/3-258 Приставка AESA RHOENIX 10025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34 194,31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5/3-261 Испытатель изоляции высоковольтный "КОРОНА" 15/30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83 400,00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0/3-252 Принтер "ВИДЕНБАХ"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417 221,06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31/АХУ1385 Гарнитур кухонный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0 140,00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31/АХУ1386 Стол бильярдный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60 380,07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5/ЭУ-262 Расходомер ЭХО-Р-02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72 075,00</w:t>
            </w:r>
          </w:p>
        </w:tc>
      </w:tr>
      <w:tr>
        <w:trPr>
          <w:trHeight w:val="300" w:hRule="atLeast"/>
        </w:trPr>
        <w:tc>
          <w:tcPr>
            <w:tcW w:w="7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6/ЛБ-47 Весы HTR-120CE</w:t>
            </w:r>
          </w:p>
        </w:tc>
        <w:tc>
          <w:tcPr>
            <w:tcW w:w="2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40 983,05</w:t>
            </w:r>
          </w:p>
        </w:tc>
      </w:tr>
      <w:tr>
        <w:trPr>
          <w:trHeight w:val="300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 667 851,8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меньшение стоимости основных средств произошло по причине начисления амортизации в сумме  139296 тыс.руб., а также по выбытию основных средств на сумму 2535 тыс.руб.</w:t>
      </w:r>
    </w:p>
    <w:p>
      <w:pPr>
        <w:pStyle w:val="Normal"/>
        <w:jc w:val="both"/>
        <w:rPr/>
      </w:pPr>
      <w:r>
        <w:rPr/>
      </w:r>
    </w:p>
    <w:p>
      <w:pPr>
        <w:pStyle w:val="3"/>
        <w:rPr/>
      </w:pPr>
      <w:r>
        <w:rPr/>
        <w:t>Увеличение суммы запасов в разделе баланса «Оборотные активы» на 369280 тыс.руб. вызвано в основном увеличением остатков готовой продукции на 209370 тыс.руб., а также увеличением затрат в незавершенном производстве 109378 тыс.руб. Данная тенденция объясняется увеличением в 2010 году спроса на продукцию ОАО «Кирскабель» и соответственно ростом товарного выпуска готовой продукции.</w:t>
      </w:r>
    </w:p>
    <w:p>
      <w:pPr>
        <w:pStyle w:val="3"/>
        <w:rPr/>
      </w:pPr>
      <w:r>
        <w:rPr/>
      </w:r>
    </w:p>
    <w:p>
      <w:pPr>
        <w:pStyle w:val="Normal"/>
        <w:jc w:val="both"/>
        <w:rPr/>
      </w:pPr>
      <w:r>
        <w:rPr/>
        <w:t xml:space="preserve">Дебиторская задолженность на 31.12.10г. снизилась по сравнению с началом отчетного года  на 333344 тыс.руб. </w:t>
      </w:r>
    </w:p>
    <w:p>
      <w:pPr>
        <w:pStyle w:val="Normal"/>
        <w:jc w:val="both"/>
        <w:rPr/>
      </w:pPr>
      <w:r>
        <w:rPr/>
        <w:t>Основной причиной снижения дебиторской задолженности является снижение задолженности по авансам выданным на 340988 тыс.руб.</w:t>
      </w:r>
    </w:p>
    <w:p>
      <w:pPr>
        <w:pStyle w:val="Normal"/>
        <w:jc w:val="both"/>
        <w:rPr/>
      </w:pPr>
      <w:r>
        <w:rPr/>
        <w:t>По расчетам с покупателями и заказчиками наоборот наблюдается рост дебиторской задолженности на 36632 тыс.руб.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Входящее сальдо на начало 2010 года по краткосрочным финансовым вложениям по стоке 250 баланса на 31.12.2009 г. уменьшено на проценты, начисленные по договорам займа в сумме 28980 тыс.руб., конечное сальдо в сумме 58379 показано  без процентов, которые также отражены по строке 240 баланса дебиторская задолженность (платежи по которой ожидаются в течение 12 месяцев после отчетной даты)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На 31.12.10г. наблюдается снижение кредиторской задолженности по сравнению с началом отчетного периода на 61657 тыс.руб.</w:t>
      </w:r>
    </w:p>
    <w:p>
      <w:pPr>
        <w:pStyle w:val="Normal"/>
        <w:jc w:val="both"/>
        <w:rPr/>
      </w:pPr>
      <w:r>
        <w:rPr/>
        <w:t>Это произошло за счет снижения на 466720 тыс.руб.по сравнению с началом отчетного периода кредиторской задолженности по авансам полученным, что объясняется ростом реализации готовой продукции в 2010 году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В тоже время по расчетам с поставщиками и подрядчиками произошло увеличение суммы кредиторской задолженности по сравнению с началом отчетного периода на 459996 тыс руб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Cs/>
        </w:rPr>
        <w:t xml:space="preserve">Директор Кирсинского филиала  </w:t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bCs/>
        </w:rPr>
        <w:t>ЗАО Управляющая Компания  «Ункомтех» -</w:t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bCs/>
        </w:rPr>
        <w:t>Исполнительный директор ОАО «Кирскабель»</w:t>
        <w:tab/>
        <w:t xml:space="preserve">                                  Прохоров А.Ю.</w:t>
      </w:r>
    </w:p>
    <w:p>
      <w:pPr>
        <w:pStyle w:val="Normal"/>
        <w:tabs>
          <w:tab w:val="clear" w:pos="708"/>
          <w:tab w:val="right" w:pos="8931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Главный бухгалтер</w:t>
        <w:tab/>
        <w:tab/>
        <w:tab/>
        <w:tab/>
        <w:tab/>
        <w:tab/>
        <w:tab/>
        <w:t xml:space="preserve">                 Кропачева Т.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851" w:right="567" w:gutter="0" w:header="0" w:top="992" w:footer="720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900"/>
        </w:tabs>
        <w:ind w:left="900" w:hanging="18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  <w:szCs w:val="20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St4z0">
    <w:name w:val="WW8NumSt4z0"/>
    <w:qFormat/>
    <w:rPr>
      <w:rFonts w:ascii="Wingdings" w:hAnsi="Wingdings" w:cs="Wingdings"/>
      <w:b w:val="false"/>
      <w:bCs w:val="false"/>
      <w:i w:val="false"/>
      <w:iCs w:val="false"/>
      <w:sz w:val="20"/>
      <w:szCs w:val="20"/>
      <w:u w:val="non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WWHeading1">
    <w:name w:val="WW-Heading 1"/>
    <w:qFormat/>
    <w:pPr>
      <w:widowControl w:val="false"/>
      <w:bidi w:val="0"/>
      <w:spacing w:before="480" w:after="8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911" w:leader="dot"/>
      </w:tabs>
      <w:ind w:left="240" w:hanging="0"/>
    </w:pPr>
    <w:rPr>
      <w:b/>
      <w:b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00" w:leader="dot"/>
      </w:tabs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</w:rPr>
  </w:style>
  <w:style w:type="paragraph" w:styleId="Style12">
    <w:name w:val="Цитата"/>
    <w:basedOn w:val="Normal"/>
    <w:qFormat/>
    <w:pPr>
      <w:ind w:left="1134" w:right="566" w:firstLine="851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e14">
    <w:name w:val="Без отступа"/>
    <w:basedOn w:val="Normal"/>
    <w:qFormat/>
    <w:pPr/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6:48:00Z</dcterms:created>
  <dc:creator>Кропачева</dc:creator>
  <dc:description/>
  <cp:keywords/>
  <dc:language>en-US</dc:language>
  <cp:lastModifiedBy>TIKropacheva</cp:lastModifiedBy>
  <cp:lastPrinted>2011-03-30T15:55:00Z</cp:lastPrinted>
  <dcterms:modified xsi:type="dcterms:W3CDTF">2011-03-30T12:04:00Z</dcterms:modified>
  <cp:revision>90</cp:revision>
  <dc:subject/>
  <dc:title>Пояснительная записка</dc:title>
</cp:coreProperties>
</file>